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NET              Fujinet CLI ToolsConnect to SSID with PasswordUsage:FNET [ssid] [password]Description:Connects to the specified wirelessnetwork, with the specifiedpassword. Password is optinal. IfSSID isn't specified, then the lastsuccessful SSID is used.Parameters:[ssid]     The Network SSID[password] The Password.Example:To connect to a specific network:FNET myssid mypasswordMessages:On success:Connecting to network...Connected!Returns:Error code of 0 on success, 1 oninvalid parameters, otherwise theWiFi Network Status byte is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