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ALL             Fujinet CLI ToolsMounts all Device SlotsUsage:FMALLDescription:FMALL reads the currently saveddevice slots and mounts them all.This command is typically usedafter FNET.Parameters:This command has no parameters.Returns:Returns 0 on success. Otherwise the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