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 pputil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werPaint imag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7  Marcel de Ko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:     A 386SX with 1MB RAM and a DPMI server. If you don't have a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 installed, download CWSDPMI from the author's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: A 32-bit system, a C compiler and some knowledge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rce distribution comes with a Unix/GCC compatibl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ject can always be found on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 at http://www.komkon.org/~dekoge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the programs without any parameters to get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Paint file 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support the following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k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0k workspa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0k workspa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aint files should have attribute $10 (user file) and file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Z80 b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k bin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0-$13ff - Pattern table of 256x160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400-$27ff - Colour table of 256x160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0k and 80k workspace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0-$13ff - Colour table of first cell (256x160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400-$27ff - Pattern table of firs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800-$3bff - Colour table of seco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3c00-$4fff - Pattern table of seco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ll layou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cell 1| |cell 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cell 3| |cell 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6 columns of every cell are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a TMS9918 manual for a detailed descrip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u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getting the most out of bmp2p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are converting pictures with few colours, like screensho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home computers and game consoles, try using -dither 0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use an external program to match all colours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M palette first. The default palett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   colour         R,G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Transparent  -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Black        -   0,  0,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Medium green -  71,183,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Light green  - 124,207,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Dark blue    -  93, 78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Light blue   - 128,114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Dark red     - 182, 98,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Cyan         -  93,200,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Medium red   - 215,107,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Light red    - 251,143,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 Dark yellow  - 195,205,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- Light yellow - 211,218,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- Dark green   -  62,159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- Magenta      - 182,100,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- Grey         - 204,204,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- White        - 255,255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nce the ADAM colours are extraordinary bright, when converting d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s, you may get better results when brightening the image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, you can either use gamma adjustment (by using -gamma &lt;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greater than 1.0, try somewhere around 2.0), or adjust the im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ghtness (by using -brightness &lt;some value between 50 and 10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verting pictures like photographs and ray-traced im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image may not be sharp enough. To correct this,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, edge enhance or edge enhance+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PowerPaint picture is for display on black &amp; white televis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you plan to use the ADAM in black &amp; white mode, best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chieved by converting the image to greyscale and using the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(-grey -palett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older television sets, you may want to try adjusting the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o prevent too many isolated pixels. Try decreasing th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rst error, -weight 3,5,7,1 and -weight 1,7,5,3 are among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ble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used free of charge and may be distributed free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archive isn't modified in any way and no profit is m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it. Also, this software comes without any warranty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nor implied: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09-04-1997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version was compiled using DJ Delorie's DJGPP v2.01. DJGPP is a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C compiler for MS-DOS. Source code and binaries of DJGPP a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elori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omments to Marc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.dekogel@student.utwente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