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DOS 1.2 - a collection of freeware DOS programs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files to and from MSDOS or P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the Public Domain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pyrighted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- 1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couple of bad bugs that occured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disks with directory siz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includes all the C source code for creating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nd compiled under Borland C 3.1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is collection in the future, so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corrections.  Long live Ad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Bray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the risks of using this software.  Bonafi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lost data, trashed disks, or any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DAM  EXE - Gives a directory of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DAM  EXE - Deletes an AD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ADAM  EXE - Copies DOS files to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AM  EXE - Dumps an ADAM block in hex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2PC  EXE - Copies ADAM fil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DAM EXE - Initializes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2FILE EXE - Copies a group of ADAM blocks to a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BLK EXE - Copies a PC file to a group of ADA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M BAT - Formats an ADAM disk (does not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F   EXE - Adds a line feed to every carraige return in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F   EXE - Deletes all line feeds in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TEXT  EXE - Converts a SmartWriter file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DOS  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on an IBM PC or compatible, they are not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  They've been tested on DOS 3.3 and DOS 5.0.  They a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5 1/4 inch drive as floppy drive 1, Drive "A",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DAM 160K or 320K disk.  Most of the programs will gi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run them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AM.EXE will give you a directory of the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      ;gives a SmartBASIC catalog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-L    ;gives a "long" fo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-D    ;includes deleted fil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DAM.EXE will delete an ADAM file on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DAM BonafideA       ;deletes the ADAM file Bonaf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 file type of "A"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clude the filetyp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charac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ADAM will copy files from DOS to the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Bonafide.txt BonafideA  ;copies DOS file Bonafid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DAM file Bonaf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le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*.*     ;Copies all DOS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o the ADAM disk in drive A kee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urrent names if possible.  The fi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e whatever the last character of the DO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*.MID -t:H      ;Copies all DOS files with th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xtension to the AD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keeping their curren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possible. Ensures that the ADAM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s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AM.EXE will give a "HexDump" of the selected block of th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DUMP 80      ;dumps block 8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2PC.EXE will copy ADAM files from the disk in drive 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2PC BonafideA Bonafide.txt  ;copies the ADAM file Bona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with filetype "A"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le Bonafid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2PC *       ;copies all files on the ADAM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keeping their current na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DAM.EXE initializes the 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ADAM MyDisk 160 1   ;inits an ADAM 160K disk called "My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ith a 1 b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ADAM MyDisk 320 4   ;inits a ADAM 320K disk called "My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ith a 4 b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2FILE.EXE will copy a group of ADAM blocks 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2FILE 0 160 MyDisk.IMG       ;copies 160 block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the ADAM disk starting 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0 to a DO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MyDisk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BLK.EXE will copy a DOS file to a series of ADAM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BLK MyDisk.IMG 0           ;copies the data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called myDisk.IMG to th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isk starting at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M.BAT will format (but not initialize!) an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, FORMADAM will work with DOS 5.0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you may need to edit the FORMADAM.BAT file. 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"REM" from in front of the special DOS 3.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them in from of the DOS 5.0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F.EXE will add a line feed for every carraige retur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Useful in converting EOS "A" type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LF myFile   ;adds line feeds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F.EXE will delete all line feeds found in the input file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S text files to EOS "A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LF myFile   ;removes all linefeeds from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TEXT.EXE will convert a Smartwriter "H" type file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margins and wordwrap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2TEXT myFile  ;converts SW file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