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eco SmartBasic manual doesn'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 to Sprites at all, however, ADAM can use up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numbered 0 to 31.  Sprites can be used in GR, HG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GR2 modes.  Sprites are non-destructive t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can be moved easily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ites can operate in any of four modes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lected, it is in effect for all 32 of th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re as follows: 1) 8 x 8 bits.  2) 8 x 8 b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agnification.  3) 16 x 16 bits.  4) 16 x 16 b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it in the pattern of a sprite occupies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t on ADAM's high resolution screen.  Each b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zed sprite occupies a 2 x 2 pixel (dot) squa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zed 8 x 8 bit sprite is not the same as a 16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rite.  This i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8 x 8 bit sprit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000            a normal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000            8 x 8 bi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could be doubled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0000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000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000000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000000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0000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0000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111000000          a dou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111000000           8 x 8 bit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0000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0000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000000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000000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000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0000000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this double sized sprite en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6 x 16 bits, the pattern can only follow w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8 x 8 bits.  A 16 x 16 bit sprite could tak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00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000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0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0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0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10000000        a true 16 x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10000000           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0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0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00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000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00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 8 x 8 bit sprite and a double sized 8 x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require 8 bytes of pattern data.  A 16 x 16 bi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sized 16 x 16 bit sprite require 32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Sp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 x 8 bit sprite would be loaded into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 : 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: 01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2 : 00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3 : 00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4 : 00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5 : 00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6 : 01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7 : 1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16 x 16 bit sprite is loaded a little differ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 : 10000000   : 00000001 : By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: 01000000   : 00000010 : By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2 : 00100000   : 00000100 : Byt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3 : 00010000   : 00001000 : Byt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4 : 00001000   : 00010000 : Byt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5 : 00000100   : 00100000 : Byt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6 : 00000010   : 01000000 : Byt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7 : 00000001   : 10000000 : Byt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8 : 00000001   : 10000000 : Byt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9 : 00000010   : 01000000 : Byt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10 : 00000100   : 00100000 : Byt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11 : 00001000   : 00010000 : Byt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12 : 00010000   : 00001000 : Byt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13 : 00100000   : 00000100 : Byt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14 : 01000000   : 00000010 : Byt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15 : 10000000   : 00000001 : Byt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 bit in the sprite pattern to a 1,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xel. Setting a bit in the sprite pattern to a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at pixel off.  An eight by eight bit sprit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1/2 inch by 1/2 inch square. A 16 x 16 bi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bout a 1 inch by 1 inch square. That is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are set to one.  The data for byte 0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128. The data for byte 9 is 2. The data f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sprite must have a set of attributes. 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sets is composed of four bytes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2 sprites, you would need 128 bytes in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ttribute table. Whether you are using 8 x 8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, or 16 x 16 bit sprites, you still need 4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each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s that each sprite nee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 - 'Y' Coordinate of the sprite 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- 'X' Coordinate of the sprite 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2 - Sprite nam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3 - Sprite color (0-15 or 128-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0 &amp; 1 hold the coordinates of the screen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pper left hand corner bit of the spr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2 holds the 'Sprite Name'.  Either the sprite #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x 8 bit sprites, or 4 times the sprite # for 16 x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3 serves a doulbe function.  It hold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n the low 4 bits (0-15). By turning on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(adding 128 to the color), you can make the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the 'X' coordinate minus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tributes for sprite # 2 (a 16 x 16 bit sprit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display on the screen at 100,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 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2 -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3 - 15   (colored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tributes for sprite # 3 (a 16 x 16 bit sprit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display on the screen at 100,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 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-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2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3 - 143  (colored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created the Sprite data and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you are ready to begin using your sprit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Basic doesn't have commands that activate the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ne with a 40 byte machine language program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ssembly Language listing of this program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listing of the same program, and heavily RE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tements which will be loaded and used by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C,226     ;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B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6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(64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IY,nnnn   ;'nnnn'=the length, in bytes,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attribute table (4 * # of spr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HL,nnnn   ;Point to the first address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DE,0000   ;Clear DE registe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64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   A,(6453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IY,nnnn   ;# of sprites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DE,0000   ;Clear D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HL,nnnn   ;Point to first address of Sprit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64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       ;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 for ML Sprite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./DEC.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07/ 14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08/226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09/ 6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0/ 1  / mode (0,1,2,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1/205 /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2/ 32 / lsb of 6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3/ 253/ msb of 6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4/ 58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5/ 24 / lsb of 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6/ 252/ msb of 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7/ 253/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8/ 33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9/ -  / poke w/attribute table length (4* # of sp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20/ 0  /msb of attribute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21/ 33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22/ -  /poke lsb of addr. of begining of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23/ -  /poke msb of addr. of begining of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24/ 17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25/ 0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26/ 0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27/205 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28/ 44 /lsb of 64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29/ 253/ msb of 64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30/ 58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31/ 23 /lsb of 6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32/ 252/msb of 6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33/ 253/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34/ 33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35/ -  /poke lsb of the # of sprit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36/ 0  /msb of # of sprit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37/ 17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38/ 0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39/ 0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40/ 33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41/ -  /poke lsb of first addr. of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42/ -  /poke msb of first addr. of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43/ 205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44/ 44 /lsb of 64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45/ 253/msb of 64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46/ 201/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07     / first available address for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75     /first available address for sprite data if all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prit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99     /first available address for user program (LO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f 32 - 16 x 16 bit spri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 data statements (shown for 32 -16 x 16 bit sp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 loader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0 REM   * LOAD ML PRO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0 faddr=27407 : REM first available address after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0 offset=0  :REM initializ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0 READ val : IF val = -1 THEN RETURN : REM check if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0 POKE faddr + offset,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0 offset=offset + 1 : goto 1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98 REM   * ML ROUTINE DAT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9 REM   LD   C,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0 DATA     14,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9 REM   LD   B,1    (select mode 1 (16 x 16 bit sp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10 DATA     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19 REM   CALL 6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20 DATA     205,32,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29 REM   LD   A,(64536)  (get val from addr 64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30 DATA     58,24,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39 REM   LD   IY,128  (4 * 32 sp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40 DATA     253,33,128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49 REM   LD   HL,27575   (begining of sprit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50 DATA     33,183,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59 REM   LD   DE,0000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60 DATA     17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69 REM   CALL 64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70 DATA     205,44,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79 REM   LD A,(64535)   (get val from addr 64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80 DATA     58,23,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89 REM   LD   IY,32  (total # of sprites to act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90 DATA     253,33,3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99 REM   LD   DE,0000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0 DATA     17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9 REM   LD   HL,27447  (begining of attribut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10 DATA     33,55,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19 REM   CALL 64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20 DATA     205,44,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29 REM   RET     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30 DATA     201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31 REM  (-1) signals end of M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r Sprite data and Attribute table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27575 and 27447 respectively, and you a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DAM's graphics modes, a 'CALL 27407' in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your sprites.  Every time you chang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's attributes, you will have to 'CALL 27407'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  This is not to say that you must call 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dividual change, but only that no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until you call 27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SOME SPECIAL CONSIDERATIONS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sprites as being between you and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of ADAM's screen.  There are 32 levels or pla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rites move on, one on each plane.  Sprite # 0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lane nearest to you and sprite # 31 mov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closest to the background of the screen.  I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is moved to the same screen location as sprite #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#0 will cover all or part of sprite # 1.  If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s are moved to the same screen location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numbered sprite will cover all or part of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SPRI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 can only display 4 sprites on any horizontal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ve sprites are moved onto the same horizontal r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with the highest number (or lowest priorit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vered and will not be displayed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till there.  It is up to the programmer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5 sprites are never on the same horizontal r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is, you wi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UNWANTED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that you have the data for all 32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but only want to use sprites # 0,1,2, &amp; 3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value of 208 decimal in the 'Y' coordina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ttibute set of sprite # 4 and all of the sp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 through 31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SAVING SPRITE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my quest to learn more about sprites,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editor that I downloaded from the Family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brary 6 .  The original program only allow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rites number 1 through 7.  My modified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of all 32 sprites, uses less protected memor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with this sprite documentation, and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riendly by the time I upload it to the DL. 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'GUTILspri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don't understand sprites,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any question you may have.  I don't know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t 64800 and 64812 actually do aside from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nformation to the video chip.  I have spent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able amount of time dissembling parts of the E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o form, Coleco has made it as confusi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64800 contains a jump instruc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ich two or three bytes later jumps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LLs another routine and so on.  Since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what is accomplished in these routine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reate and use sprites, I've abandon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them for the time being.  If someone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ore about them, I would appreciate hearing what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lso currently creating some library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rites from Basic and will share them with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ested.  Please make all inquiries through Easy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patient as I usually am only on CI$ about 3 or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.  Good luck with using sprites, and let's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ood graphical gam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GG NOB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0317,3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2/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