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ake Sounds using the Ada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m uses the SN76489A sound chip manufactured by Texas Instr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ip can make four sounds at the same time; three tones (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) and one noise sound.  Each of the four sounds can be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olu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the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notes by telling the sound chip the time period of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lay.  Generally, the time period is calculated by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of the frequency.  For example, a frequency of 1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 time period of 0.001 seconds.  For the SN76489A sound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is calculat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= clock frequency / (32 * not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dam, the clock frequency that is being fed into the sound c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9545.0 Hert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sound chip play a musical note, you must send two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the chip, one byte at a time.  The high bit of the first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et to a one and the high bit of the second byte is alway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ero.  This enables the sound chip to distinguish which is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second by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  7   6   5   4   3   2   1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T | T | V | P | P | P |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|   |   |   |   |   |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  7   6   5   4   3   2   1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 | X | P | P | P | P | P |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|   |   |   |   |   |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stands f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tands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stands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ands for "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bit in byte one has been set to a one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 byte two has been set to a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two T bits tell the sound chip which tone to use (ton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produce musical notes, tone 3 produces noi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bit is the volume bit and will be discussed later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whenever you change the note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 P bits represent the note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= 0 0   change the period of ton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= 0 1   change the period of t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= 1 0   change the period of t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= 1 1   makes noise (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quation discussed earlier to convert the frequency of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lay into the period that the sound chip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en P bits spread across the two bytes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values resulting from the calculation of the perio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1023 decimal.  The four P bits in byte one are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its of the ten bit period value and the P bits in byte tw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six bits of the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bit means "don't care".  That bit is not used by the sound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at bi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change the period of a note, the volume bit must be a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period for that tone number will not get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we've only discussed how to play musical notes.  Using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 0, 1 and 2, you can play up to three mus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Tone number 3 does something different; it makes no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one number 3, you can produce different noises. 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can be used to produce the sounds of explosions, o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ap" when you press a wrong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  7   6   5   4   3   2   1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1 | 1 | V | X | FB| NF| N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|   |   |   |   |   |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stands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stands for "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 stands for feedb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 stands for nois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high bit is a one.  Noise is always a one byt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chip.  Also notice that the T bits (bits 6 and 5) are both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value of "11" for the T bits tells the sound chip to us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which is the noise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bit is the volume bit and, as usual, you should make this bit a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the X bit means "don't care" and the bit should be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 bit is feedback control.  If the bit is zero, you will get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which sounds like a low frequency tone.  If the bit is a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ip will produce white noise which sounds like a h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NF bits are noise feedback bits.  The following table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= 0 0   less coarse hiss (higher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= 0 1  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= 1 0   more coarse hiss (lower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= 1 1   noise varies with to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nt ahead right now and calculated the period valu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tone of 440 Hertz, created the two data bytes and se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chip, do you know what you would hear?  Absolutely noth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 Because the volume for all three tones and the noise gener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f.  Until you "turn up the volume", the tone period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ut you won't hear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  7   6   5   4   3   2   1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T | T | V | L | L | L |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|   |   |   |   |   |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stands for t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tands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stands for lou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LL = 0 0 0 0   loudest (full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LL = 0 0 0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all the rang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LL = 1 1 0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 = 1 1 1 0   so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 = 1 1 1 1   volu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until now, the V, or volume bit, has been a zero.  When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f either a musical note or of the noise generator, the volum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a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 bits are still used to specify the tone number.  If TT is a 0, 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hen you will change the volume of one of the musical tones.  If T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then you will change the volume of the nois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realize that you cannot change the volum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you change either the period of a note or the noise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 bit is zero, you are either changing the period of a 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dback bits in the noise generator.  When the V bit is a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change the volume loudness for either one of the three to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ise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musical note you must do it in two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ell the sound chip the period of the note you wish to play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he tone number and the period value.  The V bit is zero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ne period is a two byt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ell the sound chip the volume you want (using the same tone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 bit is a one.  Setting the volume is a one byt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noise you must also do it in two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ell the sound chip the value of the feedback bits using tone number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 bit is zero.  Setting the noise bits is a one byt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ell the sound chip the volume you want (again using tone number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 bit is a one.  Setting the volume is a one byt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say you wanted to play the note "middle C" which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.63 Hertz (cycl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calculate the period needed by the sound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79545 / (32 * 261.63) = 427.55   Round this value to 428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Split this value across two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8 decimal = 01AB hex = 00653 octal = 0000000110101011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the value fits in ten bits (not more than 1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mal).     It does.  In binary, ten bits of the value is 01101010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put the low four bits into the first byte and the high six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second byte.  The result is 00001011 and 000110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Create the two data bytes needed to change the tone period.  (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it for the first/second byte, and the TT bi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byte  2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1011, 00011010  to use ton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1011, 00011010  to use t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1011, 00011010  to use to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Calculate the values needed to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10000  tone #0, full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11111  tone #0, volu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110000  tone #1, full volu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11111  tone #1, volu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010000  tone #2, full volu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11111  tone #2, volu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: Send the bytes to the sound chip (use the method describ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 from Basic).  First, send the two bytes that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iod.  Then send to the sound chip the byte to change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ull volume and the tone will play.  To stop the note from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later turn the volume off.  If you are making sounds from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will need to use the decimal values of the three byt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middle C using tone #0, then the three bytes would be 139, 2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4.  A value of 159 will turn the tone off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1011 = 139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11010 =  2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10000 = 144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11111 = 159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commands to the sound chip from Ada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ubroutine that follows will create a five byt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outine in memory.  You only need to call this setup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The five byte assembly language routine will stay in memor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load Basic from tape again.  The assembly language rout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an then be called to output commands directly to the Adam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all this setup routine, sending a command to the sound c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Just POKE the byte into f+1 then CALL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uo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OMEM : 29000              :rem reserve some space for the s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 = 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9000                 :rem poke sound routin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REM this routine pokes a 5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1 REM "output to sound chip"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2 REM into memory at the address "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3 REM Thereafter, to send a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4 REM the sound chip you P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5 REM byte to address f+1 and then CA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9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0 POKE f  ,62              :rem  LD A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1 POKE f+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2 POKE f+2,211             :rem  OUT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3 POKE f+3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4 POKE f+4,201             :rem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00 REM this routine sends the byte value in the variable "s"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 REM to the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5 poke f+1, s : cal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0 rem turns off all sound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5 poke f+1,159 : CALL f    :rem turn off to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6 poke f+1,191 : CALL f    :rem turn off t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7 poke f+1,223 : CALL f    :rem turn off t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8 poke f+1,255 : CALL f    :rem turn of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are from the TI technical document o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nd modified for use on the 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REM makes a sound like a bomb dropping with 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OMEM : 29000              :rem reserve some space for the s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 = 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9000                 :rem poke sound routin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osub 9100                 :rem turn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=144 : gosub 9100        :rem full volume, to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or j = 5 to 17           :rem loop to generate byte 2 f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or i = 128 to 143        :rem loop to generate byte 1 f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s = i : gosub 9100        :rem output bytes to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s = j ; gosub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 d = 0 to 10           :rem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nex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=159 : gosub 9100        :rem turn off t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rem 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s=228 : gosub 9100        :rem set noise to high pitch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for s = 240 to 255        :rem loop to generate volu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gosub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 d = 0 to 75           :re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nex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nex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REM makes sound of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OMEM : 29000              :rem reserve some space for the s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 = 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9000                 :rem poke sound routin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osub 9100                 :rem turn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=140 : gosub 9100        :rem to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s=5   : gosub 9100        :rem         (by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=170 : gosub 9100        :rem t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s=5   : gosub 9100        :rem          (by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or b = 1 to 5            :rem number of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 i = 145 to 159        :rem volume for both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s = i : gosub 9100        :rem to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s = i + 32 : gosub 9100   :rem t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or d = 0 to 75 : next d  :rem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nex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REM makes sound lik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OMEM : 29000              :rem reserve some space for the s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 = 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9000                 :rem poke sound routin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osub 9100                 :rem turn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z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z = INT(10*RND(-z))       :rem random chir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s=144 : gosub 9100        :rem tone 0 fu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or i = 0 to 15           :rem start chir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s = 128+i : gosub 9100    :rem step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s=1 : gosub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for d = 0 to z : next d   :rem random dela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 = t + z                 :rem count to 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if t &gt;= 100 teh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s=159 : gosub 9100        :rem volu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REM makes sound like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OMEM : 29000              :rem reserve some space for the s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 = 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9000                 :rem poke sound routin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osub 9100                 :rem turn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=231 : gosub 9100        :rem noi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s=240 : gosub 9100        :rem noise vol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or b = 0 to 15           :rem loop to generate s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or a = 192 to 207        :rem loop to generat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s=a : gosub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s=b : gosub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s = 240 + b               :rem change noi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nex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goto 25                   :rem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REM makes sound like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OMEM : 29000              :rem reserve some space for the s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 = 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9000                 :rem poke sound routin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osub 9100                 :rem turn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 = 231 : gosub 9100      :rem set noi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s = 240 : gosub 9100      :rem noise volume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or b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for a = 192 to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s = a : gosub 9100        :rem tone 2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s = b : gosub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s = 240 + b : gosub 9100  :rem lower noi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ex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Feel free to experiment with the sound effects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slight modifications you should be able to produce all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effects and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Billerica, MA. 0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               :rem change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