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CON (GRAPHIC CONVERS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DAM'S ORPHANAGE, 1987 STEVE PIT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is program will allow you to convert RLE pic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master files, or Convert Paintmaster to R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convert any other HGR2 screen to Pai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RLE. Instructions on how to do this ar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can also view Paintmaster or RLE picture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to RLE, remember this is a lo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be prepared to wait at least 5 to 15 minut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pending on the picture), DO NOT STOP THE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nverting to RLE!!!, or Adam will BOMB!, Ad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you know when he is done convert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on't renumber the program, unless you chang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ions in the program that tells you what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o run for othe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en converting to RLE, you have 2 choices, 1-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master graphic will be white or 2-the pai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will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ay have trouble with this program if your Disk/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n't have enough room on it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ny questions or comments on ADAM's Orphanag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