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-SIDED DOUBLE-SIDED DISKS FOR THE 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sided disk drives are a great improvement to the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especially if you regularly work with large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OS and TDOS operating systems can easily accommodat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d disks.  Certain procedures must be follow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your existing media to double-sided format. 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ver both EOS and TDOS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any double-sided disks GET SOME!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ome double sided disks which have been formatt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d drive.  These disks should be copied onto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.  Do not fiddle around with system disks such as SMART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MCALC, SMARTFILER, and other software items.  Your data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can be converted quite easily using a file copi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a new disk and initialize its directory ensu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320K (double sided) medi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LL the files from your single sided disk to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d disk; it will fill up less than half the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, copy all the files from another related sing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ame double sid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your files to make sure they have been accurate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one or two single sided disks you have jus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mat them, preferably with a verify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they have correctly been formatted as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DOS has the capabilities to handle various disk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things to consider prior to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red disk format if you have a double-sided 5 1/4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SYSTEM_TRACKS DIRECTORY USABLE %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------------- --------- 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0       13           2      145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6       13           2      254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0       13           2      304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ormats start their allocation blocks after the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nclude the directory.  In the case of the 160K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+2+145+1 (remember block 0) totals to 160K.  The 256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270K of the possible 320K, and the last uses all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56K format gives you 75% more usable space, and a 320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s you yet another 34%.  But let's look at the com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/M and TDOS can handle up to 256 allocation bloc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not entirely accurate but will suffi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320K format, blocks are handed out in pairs.  Thu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uses block number 2, it occupies tracks 16 and 17;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number 3 occupies tracks 18 and 19.  This is tru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one byte long or 2048 bytes.  You can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small files will eat up big chunks of the disk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a sampling of 5 files ranging from 1 to 1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size     on 256K         on 3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   1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       4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          7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        1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           13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__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              35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try to place several of these groups of files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uble sided formats, we find that  254/35=7.26  and  304/38=8.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our GREATER SIZED disk only gives us about 10% mor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As a matter of fact, if you look at 5 files of 1,2,3,4,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, you will find that the 320K format has NO advantag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K format.....amazing bu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oubt, when you are dealing with very large files in the 2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K range, there will be a significant advantage in using the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But you must also consider SHARING PROGRAM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OS is Public Domain and we hope you will help keep TDOS al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ing disks with other ADAMITES; perhaps some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side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 in mind that the 256K format is entirely compatible,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160K with a single-sided disks.  When trading program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ensure that you copy (on to a clean disk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145K of files and ANYONE with a 5 1/4 disk dr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at you have chosen the 256K format, use this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or reinstall your TDOS.  Note that distribution cop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OS are usually in single sided (160K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TDOS or the TDOS insta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40TDOSxx.COM or 80TDOSxx.COM depending on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TDOS that you have a 256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 off the installation or re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 T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r TDOS system can still read single sided disk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rocedures similar to those described under the EO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ving files and reformatt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onfigure the FORMAT program and specify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mat, FORMAT will format single or double sid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ly well.  The only difference is in the verify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either 160K or 320K of the dis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install full-size 320K drives on your TD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encounter great difficulties if you have only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Our recommended solution is to borrow a disk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using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or REINSTALL TDOS with disk 1 as a 320K and disk 2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0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 T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some disks on disk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files from disk drive 2 (single) to disk drive 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NSTALL TDOS.  If you borrowed a drive, disconec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2 disk drives, specify both (if that is what you wan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eceive material in single sided or 256K forma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SIZE.COM program to temporarily change the a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y Cousi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9 Hindl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TAW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2B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TAWA~ RCPM (613) 952-22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