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-K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, UT 8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773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2307,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KIT is offered into the Publi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hat it will foster the growth an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BBS program in BBS-KI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k "How to start a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published by TAB books.  The program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, passwords etc are completely RAM ba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lost when the computer is shut o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ly as an illustration of how to use the BBS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Some modifications you might ad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up the SYSOP Chat feature. (it needs a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..See ADAMchat for and example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acking some line feeds here and there and loo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KI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0          Sets variables and loads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-340        Gets and organizes input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2040      Carri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-2140      Sends data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-2230      Inits UART to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-2280      Sets to Answer mode and siez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-2390     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-  It is important that you set-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locations in your own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-routines use them oft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each Machine Code section works see ADAMchat.Do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 to know to use this progra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nput - This routine puts input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$.  Before calling this subroutin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N to the maximum length of input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.  For example..if you are only allow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f 15 characters then set LN=15:gosub 250. 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take input up to the value of LN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R is received.  If you do not do this and the caller     keeps typing without hitting RETURN then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with a String Too Lo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Check - This subroutine return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-line...hangs up and restarts the program if he  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check the carrier ofter as caller         hang-ups are the most common cause of BB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Caller - The data you want to sen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O$. For example...to say "Login P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....O$="Login Please":gosub 2050:O$="":gosub         2050....the setting of o$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 the second time is needed to g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/R Linefeed..otherwise all you word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(As frequently happens in the sample BBS progra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$ can be up to 255 characters long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ART -  BBS-KIT is set for Full duplex, 8 bit word  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-  The AdamLink modem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hardware to answer itself. The sample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space bar to be pushed and then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th thi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Language Code -  Be sure and includ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! It is poked into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28000. So set LOMEM: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I've been clear enough...if you have any       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what you come up wi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 LIV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on Mey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