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AMLink III Xmodem Patc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ch allows the uploading and download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xmodem protocal. This allow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nary files with error chec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e file transfer on the source system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modem file transfer protocol.  The source will say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ffect that xmodem is now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press &lt;WILDCARD&gt; to return to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Smart key VI for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key III, Xmodem Send, if uploading or key IV, Xmodem 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ownload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program will now prompt for choice of tape/disk drive. Choo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drive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enter the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choice is for file type 'A' or 'H'. Choose 'A' for general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programs. Choose H for SmartWriter files 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now attempt to start the xmodem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ncel option is available by pressing key 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display a counter of the number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ed. The cancel option may take up to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spo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ll goes well, the program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le successfully DL'ed" or "UL'ed" as approp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&lt;WILDCARD&gt; to get back to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ncel key when pressed will send to the sourc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-X's to signify cancellation of download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actually part of the standard but is a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ed by most xmodem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of error, xmodem will abort and save th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a dot-matrix printer with ADAMLink,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AdamLink, first use Fastpatch or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software constraints, the online timer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nger reflect the correct connect time.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the time spent during x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ownloaded file may contain at the end control-Z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ll up the last record. This is a standar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odem. In SmartWriter they will appear as quarter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n be deleted with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downloaded file contains linefeeds, which i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st online files, they will appear as pi symbo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rtWriter. These can cause problems to other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eed 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problems or bugs to 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 C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15 Esther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veland, Ohio 45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S.A.S.E. for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nd message to author on Compuserve ID#71330,36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odem patch copyright 1988 Thomas E. Cl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