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RLE 1.0 -- CompuServe RLE Pictur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leco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le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 07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vailable version of my RLE picture vi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both ESC-GH and ESC-GM (or high and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pictures).  To use it simply type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rle [d:]picture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d:] is the optional drive and picture.rl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rle ac05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rle b:bart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cture has finished displaying hit a key (li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turn).  If you are running TDOS, then everyth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.  If you managed to get an AIM boar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80&lt;return&gt; to return to 80 column mode.  If you are in CP/M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fraid that you will be blind until you reboot, but CP/M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find and download my Power Paint/SuperArtist/Smart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viewer called SHOWPIC.COM or SHOWPIC.LBR.  Give either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you want. Due out "soon" is my GIF viewer.  Als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 versions of these programs before the end of AdamCon09. 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viewer debuged, but then my harddisk quit.  Well i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days, and I got it debugged (for course my hardrive quit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it is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s or suggestions, the best way is to reach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wick@csclub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write to me (I'm slow with let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e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4 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oklin Ont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0B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phone me, but I'm never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5)655-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on CompuServe (only about once a month thoug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545,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e W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