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ro Compiler v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(freewar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By Dale W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.COM is a compiler for a basic-like language, which will tur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ress Basic compiler for the Coleco Adam.  This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DOS (or CP/M) use and is a command 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more about the latest version of the compiler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sclub.uwaterloo.ca/u/dmwick/ad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dalew@truespectra.com and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IC is flexible, it is tuned to make TDOS program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used for making EOS programs or boot block progr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of this compiler it will be tun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 one pass compiler, which means that it transl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level instructions to machine code directly.  This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preter since an interpreter looks at each command a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o decide what to do next.  With a compiler, the program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the source) is translated into a .COM compiled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elf-contained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ersion, the program is a mixture of MicroSoft QBASIC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Ada, and some Coleco Adam specific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- then - fi          -- condi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- then - else - fi   -- conditional code with altern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- wend            -- looping on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- = - to - next     -- loop through a serie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- = - to - step - next -- loop through numbers at a st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fn - = - ;          -- defined function with a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fn - return - ;     -- define multi-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data - = - ;        -- define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                     -- creat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key                   -- fetch a key if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()                    -- input a value from an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                    -- output a value to an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k()                  -- read regu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ke                    -- chnage value of regu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                   -- call a machine languag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ad()                 -- load a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ave()                 -- save a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vwrite</w:t>
        <w:tab/>
        <w:tab/>
        <w:tab/>
        <w:tab/>
        <w:t>-- set an address in video memory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vread                -- set an address in video memory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1vram              -- write 1 byte to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1vram   </w:t>
        <w:tab/>
        <w:tab/>
        <w:tab/>
        <w:t>-- read 1 byte from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vram</w:t>
        <w:tab/>
        <w:tab/>
        <w:tab/>
        <w:tab/>
        <w:t>-- write a set of bytes to an address in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vram</w:t>
        <w:tab/>
        <w:tab/>
        <w:tab/>
        <w:tab/>
        <w:t>-- read a set of bytes from a v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vram</w:t>
        <w:tab/>
        <w:tab/>
        <w:tab/>
        <w:tab/>
        <w:t>-- fill a block of vram with a sing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vram</w:t>
        <w:tab/>
        <w:tab/>
        <w:tab/>
        <w:tab/>
        <w:tab/>
        <w:t>-- fill a block of vram with sequen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vreg</w:t>
        <w:tab/>
        <w:tab/>
        <w:tab/>
        <w:tab/>
        <w:t>-- put data in a particular VD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vreg</w:t>
        <w:tab/>
        <w:tab/>
        <w:tab/>
        <w:tab/>
        <w:t>-- read from the VDP rea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);</w:t>
        <w:tab/>
        <w:tab/>
        <w:tab/>
        <w:tab/>
        <w:t>-- print valu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ln();</w:t>
        <w:tab/>
        <w:tab/>
        <w:tab/>
        <w:tab/>
        <w:t>-- print values to the screen and e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);</w:t>
        <w:tab/>
        <w:tab/>
        <w:tab/>
        <w:tab/>
        <w:tab/>
        <w:t>-- get values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ln();</w:t>
        <w:tab/>
        <w:tab/>
        <w:tab/>
        <w:tab/>
        <w:t>-- get values from the keyboard on a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- end             -- the main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                     -- begin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har</w:t>
        <w:tab/>
        <w:tab/>
        <w:tab/>
        <w:tab/>
        <w:tab/>
        <w:t>-- get a charact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char </w:t>
        <w:tab/>
        <w:tab/>
        <w:tab/>
        <w:tab/>
        <w:t>-- put a charact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ff</w:t>
        <w:tab/>
        <w:tab/>
        <w:tab/>
        <w:tab/>
        <w:tab/>
        <w:t>-- constant number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</w:t>
        <w:tab/>
        <w:tab/>
        <w:tab/>
        <w:tab/>
        <w:tab/>
        <w:tab/>
        <w:t>-- constant number as a an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data - = [ - ]</w:t>
        <w:tab/>
        <w:tab/>
        <w:t>-- define a data from a LOGO file (like sp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xor                  -- bitwise or,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     </w:t>
        <w:tab/>
        <w:tab/>
        <w:tab/>
        <w:tab/>
        <w:t>--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</w:t>
        <w:tab/>
        <w:tab/>
        <w:tab/>
        <w:tab/>
        <w:tab/>
        <w:tab/>
        <w:t>--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= &gt; &gt;= &lt;= &lt;&gt;</w:t>
        <w:tab/>
        <w:tab/>
        <w:tab/>
        <w:t>-- comparison operators (less than, equal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</w:t>
        <w:tab/>
        <w:tab/>
        <w:tab/>
        <w:tab/>
        <w:tab/>
        <w:tab/>
        <w:t>-- sum and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/ mod </w:t>
        <w:tab/>
        <w:tab/>
        <w:tab/>
        <w:tab/>
        <w:t>-- times, divide,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&gt;&gt;</w:t>
        <w:tab/>
        <w:tab/>
        <w:tab/>
        <w:tab/>
        <w:tab/>
        <w:t>-- 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+</w:t>
        <w:tab/>
        <w:tab/>
        <w:tab/>
        <w:tab/>
        <w:tab/>
        <w:tab/>
        <w:t>-- negate and plus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 and functions</w:t>
        <w:tab/>
        <w:tab/>
        <w:t>-- parenthesies</w:t>
        <w:tab/>
        <w:t>and see below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()</w:t>
        <w:tab/>
        <w:tab/>
        <w:tab/>
        <w:tab/>
        <w:tab/>
        <w:t>-- input from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k()</w:t>
        <w:tab/>
        <w:tab/>
        <w:tab/>
        <w:tab/>
        <w:tab/>
        <w:t>-- rea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functionname()</w:t>
        <w:tab/>
        <w:tab/>
        <w:t>-- user def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key</w:t>
        <w:tab/>
        <w:tab/>
        <w:tab/>
        <w:tab/>
        <w:tab/>
        <w:t>-- check for key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har</w:t>
        <w:tab/>
        <w:tab/>
        <w:tab/>
        <w:tab/>
        <w:tab/>
        <w:t>-- wait for a key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1vram</w:t>
        <w:tab/>
        <w:tab/>
        <w:tab/>
        <w:tab/>
        <w:t>-- read the next byte from VRAM set w/setv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vreg</w:t>
        <w:tab/>
        <w:tab/>
        <w:tab/>
        <w:tab/>
        <w:t>-- read the video display process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ad(,,)</w:t>
        <w:tab/>
        <w:tab/>
        <w:tab/>
        <w:tab/>
        <w:t>-- load from a file to a given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ave(,,)</w:t>
        <w:tab/>
        <w:tab/>
        <w:tab/>
        <w:tab/>
        <w:t>-- save a variable length block of memory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</w:t>
        <w:tab/>
        <w:tab/>
        <w:tab/>
        <w:tab/>
        <w:tab/>
        <w:tab/>
        <w:t>-- integ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ff</w:t>
        <w:tab/>
        <w:tab/>
        <w:tab/>
        <w:tab/>
        <w:tab/>
        <w:t>--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</w:t>
        <w:tab/>
        <w:tab/>
        <w:tab/>
        <w:tab/>
        <w:tab/>
        <w:tab/>
        <w:t>-- ASCI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ring"</w:t>
        <w:tab/>
        <w:tab/>
        <w:tab/>
        <w:tab/>
        <w:t>--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(length up to 3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1</w:t>
        <w:tab/>
        <w:tab/>
        <w:tab/>
        <w:tab/>
        <w:t>-- letter followed by letters numbers or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(index1,index2)</w:t>
        <w:tab/>
        <w:t>-- 2 dimensio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DE crib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ESC (ESCAPE WP) then 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X to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+Q F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ursor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OME+up or down to pag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