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lletin describes the register addresses and pin 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ments for the Powermate Interface Board's RS232 Serial Por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J3 and J4.  Both of the serial ports are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grated circuit, a Signetics 2681, which the manuf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r calls a DUART (DUal Asynchronous Receiver/Transmi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receiver chips used are common 1488 and 1489 ICs.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currently available serial port products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tics 2651, which is a single serial port IC. 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bit assignments within the register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2651 and the 2681.  Therefore, software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651 will not function with the 2681 without patching.  W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ready-patched overlays for the ZMP, IMP, and MEX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ations programs so that the user will not have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or those users who wish to utiliz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ations package or would like to talk directly to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grams they have written, the I/O addres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elow.  All addresses are in hexadecimal.  Bit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registers are in accordance with the 1983 Signetics M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SIGNETICS 2681 DUART I/O PORT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E: Port A is Serial Port 2, Port B is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681     EQU  10H            ;S2681 DUA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A       EQU  S2681          ;MODE REGISTERS 1A AND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       EQU  S2681+1        ;STATUS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A      EQU  S2681+1        ;CLOCK SELECT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       EQU  S2681+2        ;COMMAND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RA      EQU  S2681+3        ;RX HOLDING REGISTER A (RX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A      EQU  S2681+3        ;TX HOLDING REGISTER A (TX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R      EQU  S2681+4        ;INPUT PORT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       EQU  S2681+4        ;AUXILIAR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      EQU  S2681+5        ;INTERRUP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       EQU  S2681+5        ;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U       EQU  S2681+6        ;COUNTER/TIM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UR      EQU  S2681+6        ;COUNTER/TIMER UPP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EQU  S2681+7        ;COUNTER/TIMER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R      EQU  S2681+7        ;COUNTER/TIMER LOW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B       EQU  S2681+8        ;MODE REGISTERS 1B AND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B       EQU  S2681+9        ;STATUS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B      EQU  S2681+9        ;CLOCK SELECT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       EQU  S2681+10       ;COMMAND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RB      EQU  S2681+11       ;RX HOLDING REGISTER B (RX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B      EQU  S2681+11       ;TX HOLDING REGISTER B (TX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EQU  S2681+13       ;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R      EQU  S2681+13       ;OUTPUT PORT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    EQU  S2681+14       ;START COUNTER COMMAND PORT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B      EQU  S2681+14       ;SET OUTPUT PORT BITS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C     EQU  S2681+15       ;STOP COUNTER COMMAND PORT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B      EQU  S2681+15       ;RESET OUTPUT PORT BITS CM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 example of driver code for the ports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CONSOLE I/O ROUTINES FOR POWERMATE I/F BOARD SERIAL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T:  IN   A,(SRA)   ;GET STATUS REGISTER A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0,A       ;SEE IF RXRDY (BIT 0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Z         ;RETURN IF ZERO (NO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A         ;CHARACTER AVAILABLE, FLAG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A         ;  SETTING A REG TO -1 (0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:    IN   A,(SRA)   ;GET STATUS REGISTER A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0,A       ;SEE IF RXRDY (BIT 0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   Z,CONIN1  ;NO CHAR,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A,(RHRA)  ;CHAR READY, GO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7FH       ;MASK OUT PARITY BI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UT:   IN   A,(SRA)   ;GET STATUS REGISTER A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,A       ;SEE IF TXEMP (BIT 3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   Z,CONOT1  ;NO, WAIT UNTIL CHARACTER(S)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   A,C       ;YES, GET CHARACTER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 (THRA),A  ;SEND I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PUNCH OUTPUT DRIVER ROUTINE FOR SERIAL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OUT:   IN   A,(SRB)   ;GET STATUS REGISTER B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,A       ;SEE IF TXEMP (BIT 3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   Z,PUNOT1  ;NO, WAIT UNTIL CHARACTER(S)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   A,C       ;YES, GET CHARACTER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 (THRB),A  ;SEND I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READER INPUT DRIVER ROUTINE FOR SERIAL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RIN:    IN   A,(SRB)   ;GET STATUS REGISTER B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0,A       ;SEE IF RXRDY (BIT 0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   Z,RDRIN   ;NO CHAR, GO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A,(RHRB)  ;CHAR READY,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7FH       ;MASK OUT PARITY BI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INITIALIZE ROUTINE AND VALUES FOR SERIAL I/O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:     LD   HL,INITBL ;POINT AT START OF IN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1:      LD   C,(HL)    ;PUT BYTE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   A,C       ;GET INTO A FOR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A         ;SEE IF -1 (0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HL        ;POINT AT NEX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Z         ;FINISHED IF BYTE WAS A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   B,(HL)    ;NOT FINISHED, BYTE WAS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GET BYTE COUNT BYTE INTO B FOR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HL        ;POINT AT FIRST BYTE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IR           ;OUTPUT UNTIL BYTE COUNT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   IN1       ;AND GO DO I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BL:   DB   MRA       ;MODE REGISTERS 1A &amp; 2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2        ;TWO BYTES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13H       ;TO MR1A - NO PARITY, 8 BITS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7H       ;TO MR2A - NO RTS/CTS CONT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MRB       ;MODE REGISTERS 1B &amp; 2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2        ;TWO BYTES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13H       ;TO MR1B - NO PARITY, 8 BITS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7H       ;TO MR2B - NO RTS/CTS CONT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CSRA      ;CLOCK SELECT REGISTER 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H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CCH      ;TX/RX DATA RATE =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CSRB      ;CLOCK SELECT REGISTER 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H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CCH      ;TX/RX DATA RATE =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CRA       ;COMMAND 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H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5H       ;ENABLE TXA &amp; R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CRB       ;COMMAND REGIST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H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5H       ;ENABLE TXB &amp; R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ACR       ;AUXILIARY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 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F0H      ;BRG SET 2, TIMER INPUT XTAL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SOPB      ;SET OUTPUT PORT BITS COMM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1        ;ONE BYT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0FFH      ;SET ALL OUTPU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-1        ;END OF INITIALIZ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ndshaking lines use the S2681's general purpose input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ports and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Port 2 (wired for direct connection of a terminal 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rint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ine Name         Bit Number          Interface      RS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ard Pin     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erminal Ready      Output Bit 2        J3 Pin 11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to Send          Output Bit 0        J3 Pin 9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etect           Output Bit 4        J3 Pin 15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 Ready           Input Bit 2         J3 Pin 14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o Send            Input Bit 0         J3 Pin 7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1 (wired for direct connection of a modem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Line Name         Bit Number          Interface      RS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ard Pin     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erminal Ready      Output Bit 3        J4 Pin 14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to Send          Output Bit 1        J4 Pin 7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etect           Input Bit 5         J4 Pin 15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 Ready           Input Bit 3         J4 Pin 11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o Send            Input Bit 1         J4 Pin 9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