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AM7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DAM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7 COMMANDS 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echo 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CALL 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ing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INTERNAL LIBRARIES 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Number Library 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Library 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FILES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Text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a file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ing a file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Mode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options 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COMMENTS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7  is  a  full-featured modem program created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the internal modem  of the  ADAM Computer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 at 300 baud.  The author has configured special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rent program (MDM740)  for  use  with  the  EVE SP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and  a higher-speed modem.  The parent progra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universal communication program,  customized by 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verlays.   It will support the Hayes "AT" command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was removed from MADAM7 to  make room  for some AD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7 makes it possible for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capture messages to a file as you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 send text messages from a file you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ave created  earlier to a remot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("UPLOAD" a messa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 UP- and DOWNLOAD program  files (.CO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s) with  full xmodem error-check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g. You can also send text  fil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automatically dial one or mor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rom a built-in phone library o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ly-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continuously redial a numbe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s answ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automatically transfer  an entire di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r tape  between two computers us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T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automatic disconnect-when-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discover that MADAM7 has a number  of built-i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 your "on-line" life easier.  These menus are avai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at all times -  except  during  a  file  transfer! 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y  are usually available, it's a good idea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 copy of all menus so that you will have them  han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 way to do this is to start ADAM from your MADAM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or tape.  At the CP/M prompt (A&gt;), type a ^P  (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key and hit P) followed by &lt;return&gt;.  This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ADAM's printer on so that it will print everyth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 MADAM7 and  hit &lt;return&gt;.  ADAM will make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ning message for you.  Type  M&lt;return&gt;.   Thi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 listing of menu pages.  At the end of each pag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"HIT ANY KEY." 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will have  a  listing  of  all  the  MADAM7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, but  don't stop yet.  At the prompt (A&gt;&gt;COMMAND:)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mark followed by &lt;return&gt;.  This  will give 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 all your current settings (the DEFAULTS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 printout  of  the  internal  telephone  library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&lt;return&gt;.   You can  now remove  the tape or disc and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DA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AM7 COMMANDS - OPERATING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 ADAM screen  displays the  prompt A&gt;&gt;COMMAND: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 MADAM7's "command"  mode.   Anything you typ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ll not be sent to the modem,  but simply  tells MADAM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job  to do.   You  can get into command mode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while transferring files) by hitting  ^E (hol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and pressing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 command mode, you will not see any character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d by the other system.  These are 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ransferring files,  you  will  usually  see 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 how to  cancel while  a transfer is in prog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pends on the individual system, but usually  you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^X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hree ways  to operate  MADAM7 as a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L  (FULL dupl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L ECHO (HALF dupl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HO (BB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most  often  use  &lt;T&gt;erminal  mode  when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PeopleLink, or a local BBS.  When you are tal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-to-ADAM, a choice must be made.   Either  both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 in &lt;L&gt;ocal echo or one can be in &lt;T&gt; while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&lt;E&gt;cho.  If  you make  the wrong  selection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ee  nothing on  your own  screen, or  either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, or both will have duplicate letters lliikkee tthhi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 makes  perfect!    One  nice  thing i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hit ^E and change the mode "on-the-f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 OR ORIGIN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's modem has two modes -  &lt;A&gt;nswer and  &lt;O&gt;rigina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 in the  tone you  hear.  Both commands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the telephone line.  In a given  connection,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ust be in A, the other in O.  The mode may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lacing the appropriate  letter after  the terminal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space)  at the  A&gt;&gt;COMMAND: prompt.  TO&lt;return&gt; pu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n-line in originate mode.  LA&lt;return&gt; puts you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cal echo and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's modem  will remain  in whatever  mode you selec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 it.   So, if  you selected  TA and  you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o  &lt;L&gt;ocal  echo  mode,  you  would  hit ^E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&lt;return&gt;.   The modem  would automatically  stay in &lt;A&gt;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ING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ways  of making  a call with MADAM7 -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matically.  To make a call manually, you load MADAM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up the phone and dial a number.  When the othe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(you hear a  tone  -  or  silence  if  the 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for  your  tone),  you type in your termin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TO and hit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, you will probably want  MADAM7 to  di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  The  MADAM7  autodialer  can  use  any number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library,  or a  number you  enter manually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see the library, type CAL&lt;return&gt;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option of selecting a letter or number - or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lready know  the key letter or number of th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you  can enter  it directly  on the  command lin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AL A&lt;return&gt; will dial library entry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al  a  number  manually,  simply enter it after the 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o dial my home  telephone number,  I woul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14046339701&lt;return&gt;.   MADAM7  would then dial the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brief wait, if a  computer hasn't  answer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 message: "REDIAL?  (Y/N/C/Q)."   These options 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&lt;Y&gt;es, &lt;N&gt;o, &lt;C&gt;ontinuous, and &lt;Q&gt;uit (same as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7 has another dialing option that is even more intere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   You can set the program to automatically "chain-dial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CAL A,H,B&lt;return&gt; would cause  MADAM7 to conti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ly dial  library numbers  A, H,  and B over and ove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m answered.    The  program  would  then 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.   If  you separated the library entri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"  rather  than  a  comma,  MADAM7  would  start  "beep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when a connection was made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 something else while  the program  attempt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o a bus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chain  together  as  many  numbers as you wish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7 will only chain numbers that are entered in you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- not manually-entered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you can start continuous dialing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 by entering a comma or "/"  righ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entry (for example: CAL A/&lt;retur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  has  one  additional  function that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.  A  comma in  a manually-entered  or libra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es a  brief time  delay.   Some telephone system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ses" between the area code and the number, or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and  the last four digits.  MADAM7 will do thi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command like  this: CAL 1,,404,,,633,9701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commas, the greater the delay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ONN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 the modem off, either type ^E and at the A&gt;&gt;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ype DSC&lt;return&gt; or use the quick disconnect  -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^N  while in  any terminal  mode will  immediately dr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f you are like me, you will probably do this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 disconnect the  modem in one of these two way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, the device will remain connected to your ph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 up  your phone line until you shut the power off (or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re out of the wall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INTERNAL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Library may be changed with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7LIB.   Here's how.  Type M7LIB MADAM7.COM&lt;return&gt;.  Even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, you will be shown the telephone library and asked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right.   I know it doesn't look like what you wan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not what the program means.  If  you see  the libr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will be given options to change any number,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quit, or write  the changes  to disc.   First  mak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hanges.    When  you  have  no more to make,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c.  Be sure you do this, or  your work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 Key Library  confuses a lot of peopl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of thing you may have read  about called  a "macro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 of MADAM7  gives you  the capability of def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  combination so  that the  program will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send out a predefined string when you press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in your library right now, press ^&lt;return&gt;.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top right key on the ADAM keyboard (right under "UND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BACKSPACE").   These  macro keys only work when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these to store certain  commands I  use frequent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BS's,  and my name (to make logging in easier).  I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putting passwords in here, in case someone  m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your dis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change  this library to anything you'd like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7FNK.  It will ask you  the name 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 to work  on, and you should reply MADAM7.COM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, just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is is easy to understand, but when you hit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end of a string definition, M7FNK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keep the &lt;CR&gt; (Carriage Return).   If you  woul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ype  in  something  "live" after using the function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it "N."  If you want the &lt;return&gt; include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, the answer should be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7  has  two  ways  to  transfer files: Terminal T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.  Terminal Text (ASCII) is like ADAMLink II. 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upload a file containing only straight text to a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"capture" all of the text you are receiving in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c o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st of the use of this method will be to receive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examine that first.  To use the capture mode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reate a file.  Put MADAM7 into command mode with a ^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T (or L or E  -  depending  on  what  mode 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) filename.ext&lt;return&gt;.   You pick your own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it &lt;return&gt;, MADAM7 will go back  into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,  and create  the file  you have  nam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or  disc.   You will  be informed  "MEMORY BUFFER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the buffer,  you must  remember two  keys: ^Y and ^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start text flowing into a file, hit ^Y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hit  ^R.  You can do this as many times as you lik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 Whenever text  is going  into a  file, MADAM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you  by putting a semicolon (;) in front of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go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isconnect (or  use any  other option),  MADAM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you  that there  is still  something in the buff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what to do with it (DELete  it or  WRT it  to dis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).  You choose.  After going off-line and leaving MADAM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t to the printer for a perman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very valuable when  you first  sign on  to a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 file, and hit ^Y to save everything to a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look around, you will be saving  a copy  of ever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you see, so you can review them off-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you long-distance bucks, and makes you a mor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 to  send a  text file,  you must have creat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going on-line.   While  you  are  connected  and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,  hit ^T.   MADAM7 will ask you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send.   When  you  type  the  full  name  in 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,  you  will  be  asked  if  you wish to includ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.  This slows  down your  transmission, but  most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em.  Answer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see  the  file  as it is transferred.  MADAM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back into terminal mode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file transfer with MADAM7 is called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rror checking).   You  can transfer  any type  of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 - even  TEXT.   Sending a file is fairly si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disc or tape with the file  must be  in your AD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on-line with another computer, and that comput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mmanded to prepare to receive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DAM7 command mode with a ^E.   The command 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s  S  filename.ext&lt;return&gt;.    MADAM7  will  tak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your computer and transfer the file. 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messages  and progress  reports while the trans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end  a  file  from  any  drive.    The  command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TEST.COM&lt;return&gt;  would  send  the file TEST.COM from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. This works in receiving as well as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 file is just as simple.  First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ough  space on your disc or tape for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.   MADAM7  has a  built-in DIR  command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.  Hit ^E to go to command mode and type DIR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 is not enough space, you will need to swap disc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s.   Do  this,  then  log  in  the  new  media!  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&gt;COMMAND: prompt,  type LOG  A:&lt;return&gt; (or whichever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ropriate).  I often do this twice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go back to  the appropriate  terminal mode,  and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  ready to  send a  file.  When the system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art the  transfer, hit  ^E and  command MADAM7  to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&lt;return&gt;.  The program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ing Xmodem transfers, it is important that you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different ways to check errors!   They 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.   MADAM7 will  do either.   They  are CRC (Cyc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cy Check) and CHECKSUM.  To  see which  is in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?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 change  between  the  two  at  command  mod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C&lt;return&gt;.  MADAM7 will respond  by  telling  you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 Most BBS's  use CRC,  but a few use CHECKSUM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7 sends a file, it will  automatically adjust  to whi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method  the receiver  wants, but if you try to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a CHECKSUM board when  you  are  in  CRC  m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ill f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try  to  start  a  transfer, and you see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EOUT" messages, it's a good bet that this is th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^X several times until the transfer aborts, go t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hit TCC&lt;return&gt; and try it all again.  If 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oards  with CHECKSUM, you may wish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so that MADAM7 will come up with this method in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n option  called "Batch Mode" which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files between two ADAM's running MADAM7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include  the letter  B after  the S  or R  in the se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ommand.  If you do this, you will be  allow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 "wildcards."    The  command  SB *.*&lt;return&gt;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7 to attempt to send every file on a disc or tap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!   That  system, of course, must have comm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 *.*&lt;return&gt; for the whole thing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options that you will find useful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 the menu.   Including the letter D after a se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ommand will tell MADAM7 to disconnect as so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 over.  This is great when you're sending a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or a long file, and you don't  want to  wait around 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only  two  known  problems with MADAM7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an  on-line PRINT  function.   This will  not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,  and  it  is  not  the  program's  fault. 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d  when  printing  something  in  SmartBASIC,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"slows down"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use  of the  printer slows down the whole comput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computer  is  slowed  down,  it  can't 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riving  at the  modem fast  enough, so it mi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m.  This means you get garbage!  DO NOT  USE THI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rint something, capture it to a tex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 out while  off-line.    The  way  the  printer s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down, this will be a cheaper way to go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 problem  is  also  an  ADAM problem. 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7 with a tape drive, occasionally you will  get mis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outs  when trying to either up- or download on a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most BBS's  don't  like  to  wait  while AD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 the next block on the tape (something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quite a wh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can be minimized by using a new (blank) ta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ull  solution is  to get  a disc  drive.   There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ossibility.  If you have  a 64K  memory expander, CP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 that as a 55K RAMdisc.  If the file is 55K or l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ork with it on the so-called M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MADAM7 should be  made  using  DDT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 with  your  CP/M  package.   I will attemp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ructions simple enough  so that  you may 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changes  safely.   For the  greatest protection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nges only to a copy of your MADAM7 disc o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beginning command  is DDT  MADAM7.COM&lt;return&gt;.  D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 and eventually  display its  prompt (a dash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&lt;address&gt;&lt;return&gt;.  DDT  will reply  with the &lt;addres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value stored there.  You then type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nd  press &lt;return&gt;.   When  all changes  are mad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a   period  followed   by  &lt;return&gt;.    Next  you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0&lt;return&gt;.  The final command is SAVE 73 MADAM7.COM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write your changes back to disc o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from CRC to CHECKSUM default, the &lt;address&gt; is 10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value is FF.  The new value is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DAM7 doesn't  wait  for  an  answer  long  enough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up  and asking  for a  redial, you can change the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t &lt;address&gt; 60C.  The default value is 32,  bu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new value as big as 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 that you  want this value to be as LOW as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d still work effectively.  The reason  for this 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 determines how  long MADAM7  will wait between 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ing a bus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used to hex numbers, here is  what the  byte me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hex  is 50  decimal.   This means MADAM7 will wait abou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for an answer.  To  make  it  wait  ten  second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 the hex  equivalent of 100 (64 hex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you would put at &lt;address&gt; 6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S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will enjoy using MADAM7 as much as I have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bust  program with enough features to satisfy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 community.  I have used a number of other program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and  public domain, and have not found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s set up runs at 300 baud with  8 data  bits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, and NO parity.  There is no convenient way to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rom inside the program.  The decision was made  f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99%  of  the  BBS's  I have been on us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Xmodem transfers can  ONLY  take  place  with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its and no pa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 aware of rumors concerning various modem mod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ART chip in the ADAM modem is an 8251.   It  will ru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300  and 1200  bps.   The modem chip itself is li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anufacturer as a "300 BAUD MODEM CHIP."  If  these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aster in a reliable way, I would expect the 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us.   They haven't.   Getting  1200 bps  from an AD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ould mean major surgery, and a full replace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hip with a completely differen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luck and happy compu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Mo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0 Fisher Trail, N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lanta, GA  30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-633-97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:     70327.2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 John F. Mo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nk:   ODR9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ter "slows down"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use  of the  printer slows 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