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reware System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Version 0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Version 2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lease 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oftware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BYE</w:t>
        <w:tab/>
        <w:tab/>
        <w:t>Exit ConIX without Auto-Load by PROFILE/CPM3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IXR     </w:t>
        <w:tab/>
        <w:t>Relocatable ConIX for use with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CCPR</w:t>
        <w:tab/>
        <w:t>Relocatable program generates CCP.COM replacement for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FIX</w:t>
        <w:tab/>
        <w:tab/>
        <w:t>Fixes ConIX BDOS error handling for CP/M 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FIX          Fixes ConIX BDOS errors and wboots for CP/M emulat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ab/>
        <w:t>Print amount of free TP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  </w:t>
        <w:tab/>
        <w:t>ConIX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</w:t>
        <w:tab/>
        <w:t>ConIX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    </w:t>
        <w:tab/>
        <w:t>Start-up program - works with MENU (via PROFILE.SE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T</w:t>
        <w:tab/>
        <w:tab/>
        <w:t>Executes BIOS warm boot or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</w:t>
        <w:tab/>
        <w:tab/>
        <w:t>Notes on installing ConIX under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</w:t>
        <w:tab/>
        <w:tab/>
        <w:t>Notes on installing ConIX under CP/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Instructions for installing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Description of all files in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CC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  <w:tab/>
        <w:t xml:space="preserve">     </w:t>
        <w:tab/>
        <w:t>Start-up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X.DOC</w:t>
        <w:tab/>
        <w:t>Introduction to ConI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  <w:tab/>
        <w:t>License Agreement for ConIX Sharewar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TXT</w:t>
        <w:tab/>
        <w:t>ConIX products price list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TXT</w:t>
        <w:tab/>
        <w:t>Description of all ConIX products with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STAKE.TXT</w:t>
        <w:tab/>
        <w:t>Free Order Sweepstakes Entry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