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.DOC - Installing ConIX under CP/M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version  of  the ConIX Operating  System  provid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diskette was  designed to function optimally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P/M  version  2.2 operating  system.  If you a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IX  under  a  CP/M  emulator  (i.e.   a  non-Digital 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),  there  are a few general  steps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COM  - This  program will install ConIX on  your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users will probably have to disable at least BDOS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patching in order to get ConIX to work at all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lso  have  to  disable the ExpanDisk feature  or 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ing  entirely.  What  must be disabled varies from syste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epending upon the extent that the emulator you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 resembles  CP/M  2.2.   There  is,   unfortunately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 way  of  knowing what can be left  enabled  and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abled.  Only trial and error will tell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FIX.XCC/COM   - Some  implementations  of CP/M  2.2  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ause trouble as far as BDOS error messages and warm 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C)  are  concerned.   The  symptom  is flakey  operation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right  system crash after a CP/M BDOS disk error  mess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or after the user or an application program warm  bo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is  happens,  you'll have to run EMUFIX each time ConI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loaded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 way  to  do this is to use MENU to set  a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automatically when PROFILE finishes setting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 The command [J] EMUFIX should do fin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ready executing another Command Language  program,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FIX from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yste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epending upon the extent that the emulator you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 resembles  CP/M  2.2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