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pter 7 -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</w:t>
        <w:tab/>
        <w:t>program</w:t>
        <w:tab/>
        <w:t>input from a file, device, or  memory;</w:t>
        <w:tab/>
        <w:t>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ing;  diverting  screen output to</w:t>
        <w:tab/>
        <w:t>a file,</w:t>
        <w:tab/>
        <w:t>device,</w:t>
        <w:tab/>
        <w:t>o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I/O redirection</w:t>
        <w:tab/>
        <w:t>options; screen</w:t>
        <w:tab/>
        <w:t>paging;'  sending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to  a  file,  device,  memory, or via screen output;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ing; creating a pipeline from the output of  one  program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of another via disk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 Redirection...........................................  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1</w:t>
        <w:tab/>
        <w:t xml:space="preserve"> Input File Redirection.............................  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1.1  Determining the End of a File..................  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1.2  Input Redirection Options......................  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1</w:t>
        <w:tab/>
        <w:t xml:space="preserve">  [+] Use Default Settings..................  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2</w:t>
        <w:tab/>
        <w:t xml:space="preserve">  [A] Auto Line</w:t>
        <w:tab/>
        <w:t>Feed........................   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3</w:t>
        <w:tab/>
        <w:t xml:space="preserve">  [B] Boot After EOF........................   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4</w:t>
        <w:tab/>
        <w:t xml:space="preserve">  [C] Disable Console Status................   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5</w:t>
        <w:tab/>
        <w:t xml:space="preserve">  [D] Delete Input File</w:t>
        <w:tab/>
        <w:t>After EOF...........  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6</w:t>
        <w:tab/>
        <w:t xml:space="preserve">  [E] Ignore the EOF Character..............  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7</w:t>
        <w:tab/>
        <w:t xml:space="preserve">  [F] Enable Function Keys..................  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8</w:t>
        <w:tab/>
        <w:t xml:space="preserve">  [G] Remove Glitch Characters..............  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9</w:t>
        <w:tab/>
        <w:t xml:space="preserve">  [H] Hush Character Echo...................   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10  [I] Interpret</w:t>
        <w:tab/>
        <w:t>Special</w:t>
        <w:tab/>
        <w:t>Characters..........   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11  [K] Continue Input Read...................   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12  [L] Remove Line Feeds.....................   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13  [N] Count Lines/Characters................  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14  [O] Turn Off Character....................  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15  [P] Save Input Position...................  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16  [Q] Quiet Line Input Echo.................  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17  [R] Recognize</w:t>
        <w:tab/>
        <w:t>Warm Boot...................   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18  [S] Skip Lines/Characters.................   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19  [T] Read From</w:t>
        <w:tab/>
        <w:t>TTY After EOF...............   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20  [U] Set Uniform Input</w:t>
        <w:tab/>
        <w:t>Delay...............   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21  [V] Verbose Input Echo....................   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22  [W] Set Input</w:t>
        <w:tab/>
        <w:t>Delay.......................   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2.23  [X] Expand Input to Screen................   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1.3  Programs that Resist Redirection...............   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1.4  Special Character Substitute...................  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4.1</w:t>
        <w:tab/>
        <w:t xml:space="preserve">  Control Characters........................  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4.2</w:t>
        <w:tab/>
        <w:t xml:space="preserve">  Non-interpret.............................  7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1.5  Function Key Substitute........................  7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1.6  Input Redirection from a Device................  7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6.1</w:t>
        <w:tab/>
        <w:t xml:space="preserve">  :KBD Raw Console Keyboard.................  7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6.2</w:t>
        <w:tab/>
        <w:t xml:space="preserve">  :NUL Null Device..........................  7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6.3</w:t>
        <w:tab/>
        <w:t xml:space="preserve">  :RDR Reader...............................  7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6.4</w:t>
        <w:tab/>
        <w:t xml:space="preserve">  :TTY Console Keyboard.....................  7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6.5</w:t>
        <w:tab/>
        <w:t xml:space="preserve">  :UDI User Defined Device..................  7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.6.6</w:t>
        <w:tab/>
        <w:t xml:space="preserve">  :UIA User Defined Address.................  7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1.7  Redirection From Memory........................  7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1.8  Some Input</w:t>
        <w:tab/>
        <w:t>Redirection Examples................  7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1.9  Type-Ahead</w:t>
        <w:tab/>
        <w:t>Buffering...........................  7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2</w:t>
        <w:tab/>
        <w:t xml:space="preserve"> Console Output</w:t>
        <w:tab/>
        <w:t>File Redirection....................  7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2.1  Output Redirection</w:t>
        <w:tab/>
        <w:t>Options.....................  7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1.1</w:t>
        <w:tab/>
        <w:t xml:space="preserve">  [A] Auto Line</w:t>
        <w:tab/>
        <w:t>Feed........................  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1.2</w:t>
        <w:tab/>
        <w:t xml:space="preserve">  [B] Boot After End of</w:t>
        <w:tab/>
        <w:t>Output..............  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1.3</w:t>
        <w:tab/>
        <w:t xml:space="preserve">  [D] Append to</w:t>
        <w:tab/>
        <w:t>Binary Data File............  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1.4</w:t>
        <w:tab/>
        <w:t xml:space="preserve">  [E] Disable EOF Termination...............  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1.5</w:t>
        <w:tab/>
        <w:t xml:space="preserve">  [G] Remove Glitch Characters..............  7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1.6</w:t>
        <w:tab/>
        <w:t xml:space="preserve">  [H] Strip Hi-Bit..........................  7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1.7</w:t>
        <w:tab/>
        <w:t xml:space="preserve">  [I] Set Invisible Attribute...............  7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1.8</w:t>
        <w:tab/>
        <w:t xml:space="preserve">  [L] Remove Extra Line</w:t>
        <w:tab/>
        <w:t>Feeds...............  7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1.9</w:t>
        <w:tab/>
        <w:t xml:space="preserve">  [N] Count Lines/Characters................  7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1.10  [O] Turn Off Character....................  7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1.11  [P] Print Output Characters...............  7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1.12  [S] Skip Lines/Characters.................  7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1.13  [T] Terminate</w:t>
        <w:tab/>
        <w:t>File with CR/LF.............  7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1.14  [X] Expand Tabs to Spaces.................  7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2.2  Output Redirection</w:t>
        <w:tab/>
        <w:t>to a Device.................  7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2.1</w:t>
        <w:tab/>
        <w:t xml:space="preserve">  :CON Console Screen.......................  7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2.2</w:t>
        <w:tab/>
        <w:t xml:space="preserve">  :CRT Raw Console Screen...................  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2.3</w:t>
        <w:tab/>
        <w:t xml:space="preserve">  :LST System Printer.......................  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2.4</w:t>
        <w:tab/>
        <w:t xml:space="preserve">  :NUL Null Device..........................  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2.5</w:t>
        <w:tab/>
        <w:t xml:space="preserve">  :PUN Punch Device.........................  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2.6</w:t>
        <w:tab/>
        <w:t xml:space="preserve">  :UDO User Defined Device..................  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2.2.7</w:t>
        <w:tab/>
        <w:t xml:space="preserve">  :UOA User Defined Address.................  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2.3  Output Redirection</w:t>
        <w:tab/>
        <w:t>to Memory...................  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2.4  Some Output Redirection Examples...............  7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2.5  Auto Screen Paging.............................  7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3</w:t>
        <w:tab/>
        <w:t xml:space="preserve"> Printer Output</w:t>
        <w:tab/>
        <w:t>File Redirection....................  7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3.1  Printer Redirection Options....................  7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3.2  Printer Output Redirection</w:t>
        <w:tab/>
        <w:t>to a Device.........  7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3.3  Printer Redirection To Memory..................  7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4</w:t>
        <w:tab/>
        <w:t xml:space="preserve"> Print Spooling.....................................  7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5</w:t>
        <w:tab/>
        <w:t xml:space="preserve"> Multiple Redirections..............................  7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6</w:t>
        <w:tab/>
        <w:t xml:space="preserve"> Pipe Redirection...................................  7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6.1  Memory Pipelines...............................  7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6.2  Using Pipes and Redirection....................  7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.6.3  Pipe Redirection Filename......................  7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7</w:t>
        <w:tab/>
        <w:t xml:space="preserve"> Disabling Redirection..............................  7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you</w:t>
        <w:tab/>
        <w:t>ever wish you could save the output of a program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</w:t>
        <w:tab/>
        <w:t>having to manually retype it yourself?</w:t>
        <w:tab/>
        <w:t>Did you</w:t>
        <w:tab/>
        <w:t>eve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get a</w:t>
        <w:tab/>
        <w:t>program</w:t>
        <w:tab/>
        <w:t>to read</w:t>
        <w:tab/>
        <w:t>its input from somepla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keyboard?  If you haven't, then you've</w:t>
        <w:tab/>
        <w:t>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d a UNIX system.  This concept is called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a major foundation behind the flexibility of UN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as well.</w:t>
        <w:tab/>
        <w:t>Consider your wishes, if you had them,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inition, Redirection is the change in direction or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input or output stream of a program.</w:t>
        <w:tab/>
        <w:t xml:space="preserve">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use the console keyboard for user input, and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the printer device for output.  With ConI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a program's input to read from</w:t>
        <w:tab/>
        <w:t>a file or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device (like the reader).</w:t>
        <w:tab/>
        <w:t xml:space="preserve"> You can also redirect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output to a file, a system output device (like the pun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to</w:t>
        <w:tab/>
        <w:t>the input of another program.  Bot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can</w:t>
        <w:tab/>
        <w:t>also utilize memory as a file.</w:t>
        <w:tab/>
        <w:t>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s a major speed improvement speed over disk-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se forms</w:t>
        <w:tab/>
        <w:t>of redirection are described in</w:t>
        <w:tab/>
        <w:t>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 Input File</w:t>
        <w:tab/>
        <w:t>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direction</w:t>
        <w:tab/>
        <w:t>of program input to read from a</w:t>
        <w:tab/>
        <w:t>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keyboard is</w:t>
        <w:tab/>
        <w:t>called Input File Redirection.</w:t>
        <w:tab/>
        <w:t>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>is redirected in such a</w:t>
        <w:tab/>
        <w:t>way, all that it sees is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of characters, thinking that they are origin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at</w:t>
        <w:tab/>
        <w:t>console</w:t>
        <w:tab/>
        <w:t>keyboard.  ConIX itself</w:t>
        <w:tab/>
        <w:t>feeds thes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from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Input File Redir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(arg(s)) &lt;([option(s)])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md represents the command whose input is</w:t>
        <w:tab/>
        <w:t>to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isk file infile.  The</w:t>
        <w:tab/>
        <w:t>[options] repres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features which</w:t>
        <w:tab/>
        <w:t>the user can specify to</w:t>
        <w:tab/>
        <w:t>mod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>settings related to the</w:t>
        <w:tab/>
        <w:t>input redir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used with redirection may be either internal to Co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</w:t>
        <w:tab/>
        <w:t>disk-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s</w:t>
        <w:tab/>
        <w:t>an example the internal</w:t>
        <w:tab/>
        <w:t>command</w:t>
        <w:tab/>
        <w:t>GETL which simply read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rom the keyboard and retypes it to the scre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g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</w:t>
        <w:tab/>
        <w:t>the lin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</w:t>
        <w:tab/>
        <w:t>the lin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shown above was typed by</w:t>
        <w:tab/>
        <w:t>the user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by GETL.  You can use GETL with its input redir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,</w:t>
        <w:tab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getl &lt;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</w:t>
        <w:tab/>
        <w:t>the first line of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GETL will</w:t>
        <w:tab/>
        <w:t>read its input line from the text file 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</w:t>
        <w:tab/>
        <w:t>of from</w:t>
        <w:tab/>
        <w:t>the console keyboard, and then outpu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  <w:tab/>
        <w:t xml:space="preserve"> The line which</w:t>
        <w:tab/>
        <w:t>is read</w:t>
        <w:tab/>
        <w:t>is the first lin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`&lt;' input redirection specifier and its g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 internally stored on the parsed command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ng from the amount of space available to store</w:t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guments (normally</w:t>
        <w:tab/>
        <w:t>255 characters).  All such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are preinterpreted by ConIX and not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to the running program.  In the above</w:t>
        <w:tab/>
        <w:t>examp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no arguments to the command GETL.  Any</w:t>
        <w:tab/>
        <w:t>spaces o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the `&lt;'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1  Determining the End of a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determines the end of a file by one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OF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</w:t>
        <w:tab/>
        <w:t>is usually a character at the end of every text</w:t>
        <w:tab/>
        <w:t>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es that there exist no</w:t>
        <w:tab/>
        <w:t>more characters</w:t>
        <w:tab/>
        <w:t>in the fil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point.  This is called the CP/M EOF character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Z, or 1A</w:t>
        <w:tab/>
        <w:t>hex.  It is an actual character</w:t>
        <w:tab/>
        <w:t>that is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ext file may in no</w:t>
        <w:tab/>
        <w:t>way contain the</w:t>
        <w:tab/>
        <w:t>EOF characte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elf since the CTRL-Z would</w:t>
        <w:tab/>
        <w:t>be interpreted a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of file.</w:t>
        <w:tab/>
        <w:t>Command</w:t>
        <w:tab/>
        <w:t>files, on the other hand, usu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haracter, which</w:t>
        <w:tab/>
        <w:t>may be part of a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, or the program's</w:t>
        <w:tab/>
        <w:t>internal data.</w:t>
        <w:tab/>
        <w:t>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verely limiting to say that</w:t>
        <w:tab/>
        <w:t>no file</w:t>
        <w:tab/>
        <w:t>can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, and it is for this</w:t>
        <w:tab/>
        <w:t>reason that there exis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 of determining</w:t>
        <w:tab/>
        <w:t>the end</w:t>
        <w:tab/>
        <w:t>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ysical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</w:t>
        <w:tab/>
        <w:t>is a condition internal</w:t>
        <w:tab/>
        <w:t>to CP/M</w:t>
        <w:tab/>
        <w:t>itself which prev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from reading past the</w:t>
        <w:tab/>
        <w:t>last written recor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called the physical EOF, and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rmine the</w:t>
        <w:tab/>
        <w:t>end of a file which must contain the CP/M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within it, as with command or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ethod of determining the end of</w:t>
        <w:tab/>
        <w:t>a file is not as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ith the use of the EOF character.</w:t>
        <w:tab/>
        <w:t xml:space="preserve"> This i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ysical EOF occurs at the end of the</w:t>
        <w:tab/>
        <w:t>last disk dat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.  Each record is 128</w:t>
        <w:tab/>
        <w:t>bytes long, with the tru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 being somewhere between byte 1 to 128 in</w:t>
        <w:tab/>
        <w:t>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ing a file to the</w:t>
        <w:tab/>
        <w:t>physical EOF may cause up to 127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ecord which are</w:t>
        <w:tab/>
        <w:t>not really part</w:t>
        <w:tab/>
        <w:t>of file</w:t>
        <w:tab/>
        <w:t>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the last true by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(.COM) files loaded by ConIX from the</w:t>
        <w:tab/>
        <w:t>command</w:t>
        <w:tab/>
        <w:t>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until the physical EOF, and end at a 128</w:t>
        <w:tab/>
        <w:t>byte bound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.  The fact that any spurious characters at the</w:t>
        <w:tab/>
        <w:t>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record may be included has absolutely no</w:t>
        <w:tab/>
        <w:t>effec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of the program.  This is because its cod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s lie before the last ``written'' byt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program knows</w:t>
        <w:tab/>
        <w:t>not to execute anything</w:t>
        <w:tab/>
        <w:t>immediatel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of input redirection, ConIX</w:t>
        <w:tab/>
        <w:t>assumes</w:t>
        <w:tab/>
        <w:t>that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tains text, with its end marked</w:t>
        <w:tab/>
        <w:t>by a CTRL-Z. 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files passed to a program through input redir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get cut off somewhere before their end</w:t>
        <w:tab/>
        <w:t>if this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(and usually does) appear</w:t>
        <w:tab/>
        <w:t>within them.  There are</w:t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which</w:t>
        <w:tab/>
        <w:t>would allow you</w:t>
        <w:tab/>
        <w:t>to redirect a file unt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EOF if</w:t>
        <w:tab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once the end of file is reached, ConIX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he EOF character</w:t>
        <w:tab/>
        <w:t>if a program still requests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EOF characters sent is infinite and therefor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oesn't recognize</w:t>
        <w:tab/>
        <w:t>it can remain in an infinite loop,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CTRL-Z as input.  There is another redir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ould prevent this from happening.  There</w:t>
        <w:tab/>
        <w:t>is also</w:t>
        <w:tab/>
        <w:t>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BDOS syscall that allows a program to determine if a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is a part of the actual input data, or</w:t>
        <w:tab/>
        <w:t>was sent by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cate the</w:t>
        <w:tab/>
        <w:t>EO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  Input Redir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certain options available to Input Redirectio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the characters passing through the redirection stre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</w:t>
        <w:tab/>
        <w:t>are to be used,</w:t>
        <w:tab/>
        <w:t>be sure</w:t>
        <w:tab/>
        <w:t>to include the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them, and separate each option by a comma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</w:t>
        <w:tab/>
        <w:t>of the option list must</w:t>
        <w:tab/>
        <w:t>be placed directly next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symbol (`&lt;') without any intermedia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1</w:t>
        <w:tab/>
        <w:t xml:space="preserve"> [+] Us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+opt1,opt2, . . . ,optn] 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will normally reset all default options whenever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is</w:t>
        <w:tab/>
        <w:t>specified to input redirection.</w:t>
        <w:tab/>
        <w:t xml:space="preserve"> If a plus-sign</w:t>
        <w:tab/>
        <w:t>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options list, the options requested will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the</w:t>
        <w:tab/>
        <w:t>default</w:t>
        <w:tab/>
        <w:t>console</w:t>
        <w:tab/>
        <w:t>input option settings.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>options</w:t>
        <w:tab/>
        <w:t>are set</w:t>
        <w:tab/>
        <w:t>automatically by ConIX whenever</w:t>
        <w:tab/>
        <w:t>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unning with</w:t>
        <w:tab/>
        <w:t>its input unredirected.</w:t>
        <w:tab/>
        <w:t xml:space="preserve"> They are [e,f,x=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>maintained if a</w:t>
        <w:tab/>
        <w:t>`+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2</w:t>
        <w:tab/>
        <w:t xml:space="preserve"> [A] Auto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a]</w:t>
        <w:tab/>
        <w:t>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option is specified, ConIX will automatically</w:t>
        <w:tab/>
        <w:t>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eed character (LF) after every Carriage Return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 in its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3</w:t>
        <w:tab/>
        <w:t xml:space="preserve"> [B] Boot After</w:t>
        <w:tab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b]</w:t>
        <w:tab/>
        <w:t>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rograms do not recognize the significance</w:t>
        <w:tab/>
        <w:t>of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normally sent through the redirection stream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end of a file.  In</w:t>
        <w:tab/>
        <w:t>many cases, all</w:t>
        <w:tab/>
        <w:t>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terminate such a program is a warm</w:t>
        <w:tab/>
        <w:t>boot when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ched.  Using the [B] option will cause a warm bo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automatically when program input reache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4</w:t>
        <w:tab/>
        <w:t xml:space="preserve"> [C] Disable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c]</w:t>
        <w:tab/>
        <w:t>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grams internally poll the system keyboar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while they are running.  Such characters are</w:t>
        <w:tab/>
        <w:t>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</w:t>
        <w:tab/>
        <w:t>provide</w:t>
        <w:tab/>
        <w:t>some form of control function.</w:t>
        <w:tab/>
        <w:t>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interpreter may look for a CTRL-S</w:t>
        <w:tab/>
        <w:t>to start/stop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TRL-C to abort program execution.</w:t>
        <w:tab/>
        <w:t xml:space="preserve"> Generally, if you were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y other character, it would be discarded</w:t>
        <w:tab/>
        <w:t>and the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tinue to wait for one of the special characters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s as performing so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mportant</w:t>
        <w:tab/>
        <w:t>to realize that</w:t>
        <w:tab/>
        <w:t>a program which</w:t>
        <w:tab/>
        <w:t>has its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ed receives the</w:t>
        <w:tab/>
        <w:t>characters from</w:t>
        <w:tab/>
        <w:t>the input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stream.  If the program, as BASIC in our exampl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directed, it would</w:t>
        <w:tab/>
        <w:t>see a character</w:t>
        <w:tab/>
        <w:t>waiting</w:t>
        <w:tab/>
        <w:t>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ed console status.</w:t>
        <w:tab/>
        <w:t>It would then read an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input stream, thinking</w:t>
        <w:tab/>
        <w:t>it would be a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haracter.  Obviously it won't</w:t>
        <w:tab/>
        <w:t>be, and</w:t>
        <w:tab/>
        <w:t>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discarded and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[C] option, every time BASIC checked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ady, it would get</w:t>
        <w:tab/>
        <w:t>a ``no'' from ConIX.  This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by</w:t>
        <w:tab/>
        <w:t>a BDOS 6 or BDOS 11 system call, or by us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status routine.</w:t>
        <w:tab/>
        <w:t xml:space="preserve"> In either of these cas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would be a 0.</w:t>
        <w:tab/>
        <w:t>Therefore, only</w:t>
        <w:tab/>
        <w:t>those characters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>requests in the</w:t>
        <w:tab/>
        <w:t>form of</w:t>
        <w:tab/>
        <w:t>a direct console inpu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OS 1</w:t>
        <w:tab/>
        <w:t>or BIOS</w:t>
        <w:tab/>
        <w:t>console</w:t>
        <w:tab/>
        <w:t>input) will be passed to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oes not directly request its input</w:t>
        <w:tab/>
        <w:t>but instea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lling method to read its</w:t>
        <w:tab/>
        <w:t>regular</w:t>
        <w:tab/>
        <w:t>input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not yield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5</w:t>
        <w:tab/>
        <w:t xml:space="preserve"> [D] Delete Input File After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d]</w:t>
        <w:tab/>
        <w:t>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[D] option is specified,</w:t>
        <w:tab/>
        <w:t>the named input</w:t>
        <w:tab/>
        <w:t>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>deleted</w:t>
        <w:tab/>
        <w:t>after the program completes its</w:t>
        <w:tab/>
        <w:t>exec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hould be used with caution because of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ations.  It is useful, however, for quick</w:t>
        <w:tab/>
        <w:t>removal</w:t>
        <w:tab/>
        <w:t>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or intermed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6</w:t>
        <w:tab/>
        <w:t xml:space="preserve"> [E] Ignore the</w:t>
        <w:tab/>
        <w:t>E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e]</w:t>
        <w:tab/>
        <w:t>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uses the CP/M EOF</w:t>
        <w:tab/>
        <w:t>character to indicate the en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file.  This</w:t>
        <w:tab/>
        <w:t>is the default since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ed is usually a</w:t>
        <w:tab/>
        <w:t>text file which</w:t>
        <w:tab/>
        <w:t>ends with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It is sometimes necessary to redirect input</w:t>
        <w:tab/>
        <w:t>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ain this character within them as actual data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e case with</w:t>
        <w:tab/>
        <w:t>.COM or</w:t>
        <w:tab/>
        <w:t>object files.  In such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ecessary</w:t>
        <w:tab/>
        <w:t>to use the [E] option to prevent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ut off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Although</w:t>
        <w:tab/>
        <w:t>ConIX will read</w:t>
        <w:tab/>
        <w:t>the file to the</w:t>
        <w:tab/>
        <w:t>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,</w:t>
        <w:tab/>
        <w:t>it still returns the CP/M EOF character</w:t>
        <w:tab/>
        <w:t>at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F.  In order for a program to</w:t>
        <w:tab/>
        <w:t>determine whether or no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EOF indicator or just another character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use a special ConIX system call.  This</w:t>
        <w:tab/>
        <w:t>syscall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hrough the standard BDOS interface to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</w:t>
        <w:tab/>
        <w:t>direct B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7</w:t>
        <w:tab/>
        <w:t xml:space="preserve"> [F] Enabl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f]</w:t>
        <w:tab/>
        <w:t>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function key references within the in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will not</w:t>
        <w:tab/>
        <w:t>be recognized or expanded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</w:t>
        <w:tab/>
        <w:t>a file may contain the special lead-in character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data (especially</w:t>
        <w:tab/>
        <w:t>possible within</w:t>
        <w:tab/>
        <w:t>command</w:t>
        <w:tab/>
        <w:t>or objec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e [F] option will allow any encounter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o be expanded into the input stream.  The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be</w:t>
        <w:tab/>
        <w:t>used is</w:t>
        <w:tab/>
        <w:t>specified by the OPT +/-FK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function key feature is described</w:t>
        <w:tab/>
        <w:t>in detail later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8</w:t>
        <w:tab/>
        <w:t xml:space="preserve"> [G] Remove Gli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g]</w:t>
        <w:tab/>
        <w:t>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[G] option is supplied, ConIX will filter out and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input stream all control characters in</w:t>
        <w:tab/>
        <w:t>the range of 00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F hex,</w:t>
        <w:tab/>
        <w:t>with the exception of the EOF character, 1A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9</w:t>
        <w:tab/>
        <w:t xml:space="preserve"> [H] Hush 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h]</w:t>
        <w:tab/>
        <w:t>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programs read their input characters by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input (BDOS 1) system call.  It</w:t>
        <w:tab/>
        <w:t>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to echo to the</w:t>
        <w:tab/>
        <w:t>screen all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via this syscall.</w:t>
        <w:tab/>
        <w:t xml:space="preserve"> The [H] option</w:t>
        <w:tab/>
        <w:t>allows this ech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d.  This is especially</w:t>
        <w:tab/>
        <w:t>useful for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which may desire privacy when reading a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cod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10  [I] Interpret</w:t>
        <w:tab/>
        <w:t>Special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i]</w:t>
        <w:tab/>
        <w:t>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special characters within the input</w:t>
        <w:tab/>
        <w:t>redirecti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interpreted</w:t>
        <w:tab/>
        <w:t>by ConIX.  (For</w:t>
        <w:tab/>
        <w:t>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, see the section on Special Character Substitute,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because</w:t>
        <w:tab/>
        <w:t>the input file may contain these charact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</w:t>
        <w:tab/>
        <w:t>itself and therefore, is probably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.  Setting the [I] option will allow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11  [K] Continue Inpu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k=&amp;address] 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K]</w:t>
        <w:tab/>
        <w:t>option is used to continue reading a disk or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osition saved</w:t>
        <w:tab/>
        <w:t>by the [P] option (below)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.</w:t>
        <w:tab/>
        <w:t xml:space="preserve"> Using these two options provides for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ion of</w:t>
        <w:tab/>
        <w:t>records</w:t>
        <w:tab/>
        <w:t>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12  [L] Remov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l]</w:t>
        <w:tab/>
        <w:t>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lines within text files are</w:t>
        <w:tab/>
        <w:t>usually</w:t>
        <w:tab/>
        <w:t>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</w:t>
        <w:tab/>
        <w:t>plus Line Feed (CR/LF) sequence. 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</w:t>
        <w:tab/>
        <w:t>character (0D hex, CTRL-M) returns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to the</w:t>
        <w:tab/>
        <w:t>leftmost position of the current line.</w:t>
        <w:tab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 character (0A hex,</w:t>
        <w:tab/>
        <w:t>CTRL-J)</w:t>
        <w:tab/>
        <w:t>scrolls</w:t>
        <w:tab/>
        <w:t>the screen or pla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line.</w:t>
        <w:tab/>
        <w:t>This sequence is necessary in order to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able on paper or on</w:t>
        <w:tab/>
        <w:t>a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programs request input from the user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characters followed</w:t>
        <w:tab/>
        <w:t>by a Carriage Return.  If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eed</w:t>
        <w:tab/>
        <w:t>such a program a file which contains the CR/LF sequence</w:t>
        <w:tab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</w:t>
        <w:tab/>
        <w:t>of each</w:t>
        <w:tab/>
        <w:t>line, the LF would be extra and,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undesirable effects.  By specifying the [L] option, all 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>removed</w:t>
        <w:tab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13  [N] Count Lines/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n=#count(c)] 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N]</w:t>
        <w:tab/>
        <w:t>option provides</w:t>
        <w:tab/>
        <w:t>the capability of cutting of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after a specified number</w:t>
        <w:tab/>
        <w:t>of lines or characters.</w:t>
        <w:tab/>
        <w:t xml:space="preserve">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imulate the EOF condition</w:t>
        <w:tab/>
        <w:t>once the requested cou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d.  Characters will be counted if the character `c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fter the decimal count number.</w:t>
        <w:tab/>
        <w:t>If `c' is omit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number is supplied, lines will be counted.  (A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</w:t>
        <w:tab/>
        <w:t>terminated by a</w:t>
        <w:tab/>
        <w:t>Line Feed (LF)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specified count may be as large as 65535, decima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will be produced if a value of zero is given, thus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OF as soon as input</w:t>
        <w:tab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14  [O] Turn Of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o=&amp;byte] 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O]</w:t>
        <w:tab/>
        <w:t>option turns off, or filters out, from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racter which matches the</w:t>
        <w:tab/>
        <w:t>specified hex byte code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codes</w:t>
        <w:tab/>
        <w:t>range from 00 -</w:t>
        <w:tab/>
        <w:t>F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15  [P] Save Inpu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p=&amp;address] 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P]</w:t>
        <w:tab/>
        <w:t>option is used to save the position within a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ile at which an</w:t>
        <w:tab/>
        <w:t>EOF condition was forced (by th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), or actually occurred.</w:t>
        <w:tab/>
        <w:t>In many</w:t>
        <w:tab/>
        <w:t>cases there are</w:t>
        <w:tab/>
        <w:t>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after a forced EOF,</w:t>
        <w:tab/>
        <w:t>and the</w:t>
        <w:tab/>
        <w:t>[K]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reading from that point.  To test whether an actual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hit, the $%E variabl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t the specified</w:t>
        <w:tab/>
        <w:t>address</w:t>
        <w:tab/>
        <w:t>is used</w:t>
        <w:tab/>
        <w:t>to hold</w:t>
        <w:tab/>
        <w:t>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nput character to</w:t>
        <w:tab/>
        <w:t>be read.  When used with redir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,</w:t>
        <w:tab/>
        <w:t>five bytes starting at this address are</w:t>
        <w:tab/>
        <w:t>used to</w:t>
        <w:tab/>
        <w:t>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</w:t>
        <w:tab/>
        <w:t>information.  With memory redirection, only two</w:t>
        <w:tab/>
        <w:t>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and their</w:t>
        <w:tab/>
        <w:t>value is equal to the address at whi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.</w:t>
        <w:tab/>
        <w:t>This data can prove to be useful within</w:t>
        <w:tab/>
        <w:t>Command</w:t>
        <w:tab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16  [Q] Quiet Line Inp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q]</w:t>
        <w:tab/>
        <w:t>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rograms read their input in the form of editable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Read Line system call</w:t>
        <w:tab/>
        <w:t>(BDOS 10).  ConIX normally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characters so</w:t>
        <w:tab/>
        <w:t>the user can see what is being ty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Q] option can be used to disable the echoing of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s when privac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17  [R] Recognize</w:t>
        <w:tab/>
        <w:t>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r]</w:t>
        <w:tab/>
        <w:t>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read their input in the form of edita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</w:t>
        <w:tab/>
        <w:t>the Read Line system call (BDOS</w:t>
        <w:tab/>
        <w:t>10), recognize CTRL-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a warm boot when entered at the beginning of</w:t>
        <w:tab/>
        <w:t>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Using the [R] option allows a CTRL-C to cause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point in</w:t>
        <w:tab/>
        <w:t>the input line,</w:t>
        <w:tab/>
        <w:t>or even</w:t>
        <w:tab/>
        <w:t>if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character input (BDOS 1/6), or direct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18  [S] Skip Lines/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s=#count(c)] 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S]</w:t>
        <w:tab/>
        <w:t>option provides</w:t>
        <w:tab/>
        <w:t>the ability to skip a specified</w:t>
        <w:tab/>
        <w:t>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r characters in the input stream</w:t>
        <w:tab/>
        <w:t>before any data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passed</w:t>
        <w:tab/>
        <w:t>to the running program.</w:t>
        <w:tab/>
        <w:t xml:space="preserve"> If the</w:t>
        <w:tab/>
        <w:t>decimal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is followed by the character `c',</w:t>
        <w:tab/>
        <w:t>the reques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will</w:t>
        <w:tab/>
        <w:t>be skipped.  If</w:t>
        <w:tab/>
        <w:t>`c' is omitted,</w:t>
        <w:tab/>
        <w:t>entire line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an LF)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specified count may be as large as 65535, decima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zero will produce no action, thus ignoring the</w:t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19  [T] Read From</w:t>
        <w:tab/>
        <w:t>TTY After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t]</w:t>
        <w:tab/>
        <w:t>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T]</w:t>
        <w:tab/>
        <w:t>option will cause program input</w:t>
        <w:tab/>
        <w:t>to be read from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keyboard (:TTY)</w:t>
        <w:tab/>
        <w:t>after the end of file is reached.  No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will be sent at the point of this switch-ov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options specified when reading from</w:t>
        <w:tab/>
        <w:t>the fil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when input reverts to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20  [U] Set Uniform Input</w:t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u=#delay] 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[U] option, programs which poll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BASIC in the example for [C], above) must do so f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imes</w:t>
        <w:tab/>
        <w:t>before a ready console status is return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ing of this count</w:t>
        <w:tab/>
        <w:t>occurs,</w:t>
        <w:tab/>
        <w:t>as with</w:t>
        <w:tab/>
        <w:t>the [W]</w:t>
        <w:tab/>
        <w:t>option,</w:t>
        <w:tab/>
        <w:t>if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syscall is received.  The delay refer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a</w:t>
        <w:tab/>
        <w:t>console-status system call must</w:t>
        <w:tab/>
        <w:t>b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a ``character</w:t>
        <w:tab/>
        <w:t>ready''</w:t>
        <w:tab/>
        <w:t>return value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olve many problems with</w:t>
        <w:tab/>
        <w:t>programs which poll for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s well as special ``interrupt'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delay constant may be as large as 65535,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21  [V] Verbose Inp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v=#type] 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[V] option causes all</w:t>
        <w:tab/>
        <w:t>characters read</w:t>
        <w:tab/>
        <w:t>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o be echoed to the screen.  These characters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ght by Output Redirection, which is useful for hav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the output file (see Output Redirectio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argument determines what forms</w:t>
        <w:tab/>
        <w:t>of input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xpanded.  If [V=0],</w:t>
        <w:tab/>
        <w:t>only characters</w:t>
        <w:tab/>
        <w:t>read by</w:t>
        <w:tab/>
        <w:t>BDOS 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will be expanded.</w:t>
        <w:tab/>
        <w:t xml:space="preserve"> If [V=1], all input characters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to the</w:t>
        <w:tab/>
        <w:t>standard console output</w:t>
        <w:tab/>
        <w:t>stream (: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22  [W] Set Input</w:t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w=#delay] 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which poll console status (such as BASIC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</w:t>
        <w:tab/>
        <w:t>[C] option, above) must</w:t>
        <w:tab/>
        <w:t>do so for delay</w:t>
        <w:tab/>
        <w:t>time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console status is returned ready.  An internal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 of</w:t>
        <w:tab/>
        <w:t>all such system</w:t>
        <w:tab/>
        <w:t>calls (CP/M BDOS 6, 11,</w:t>
        <w:tab/>
        <w:t>or BIOS</w:t>
        <w:tab/>
        <w:t>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)</w:t>
        <w:tab/>
        <w:t>and if any other system</w:t>
        <w:tab/>
        <w:t>calls are received,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set to zero and the delay restarted.  This</w:t>
        <w:tab/>
        <w:t>option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operation of the [U] option which does</w:t>
        <w:tab/>
        <w:t>no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[W] option should solve in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which poll for</w:t>
        <w:tab/>
        <w:t>input characters as well 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interrupt'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delay constant may be as large as 65535,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2.23  [X] Expand In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lt;[x=#type] in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imilar to [V] (above), except that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sent directly to</w:t>
        <w:tab/>
        <w:t>the screen and cannot be caught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redirection.  The type argument determines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characters which will be expanded.  If [X=0]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ad</w:t>
        <w:tab/>
        <w:t>by BDOS</w:t>
        <w:tab/>
        <w:t>1 system calls will be expan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=1], any and all input characters will be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3  Programs</w:t>
        <w:tab/>
        <w:t>that Resis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isting CP/M programs just don't take a liking to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, simply because they weren't written with Con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.  Redirecting such</w:t>
        <w:tab/>
        <w:t>programs may yield undesir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</w:t>
        <w:tab/>
        <w:t>lost characters, an infinite loop at the end of</w:t>
        <w:tab/>
        <w:t>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y</w:t>
        <w:tab/>
        <w:t>may just blow up.  To get around these problems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using some of the redirection optio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B]</w:t>
        <w:tab/>
        <w:t>option is useful for programs which hang at the</w:t>
        <w:tab/>
        <w:t>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 because they</w:t>
        <w:tab/>
        <w:t>do not recognize the meaning of</w:t>
        <w:tab/>
        <w:t>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For</w:t>
        <w:tab/>
        <w:t>programs which gobble input characters,</w:t>
        <w:tab/>
        <w:t>the [C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], or</w:t>
        <w:tab/>
        <w:t>[W] options should probably help. 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ich</w:t>
        <w:tab/>
        <w:t>option(s) will work for</w:t>
        <w:tab/>
        <w:t>a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rial and error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you should first try</w:t>
        <w:tab/>
        <w:t>the [C]</w:t>
        <w:tab/>
        <w:t>option,</w:t>
        <w:tab/>
        <w:t>as this</w:t>
        <w:tab/>
        <w:t>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or a majority of</w:t>
        <w:tab/>
        <w:t>the programs we</w:t>
        <w:tab/>
        <w:t>have tried to re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are more</w:t>
        <w:tab/>
        <w:t>stubborn and may require the [U] or [W]</w:t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these options with</w:t>
        <w:tab/>
        <w:t>a wait constant</w:t>
        <w:tab/>
        <w:t>from 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10</w:t>
        <w:tab/>
        <w:t>and up.</w:t>
        <w:tab/>
        <w:t>You could go as</w:t>
        <w:tab/>
        <w:t>high as</w:t>
        <w:tab/>
        <w:t>65535 if you so</w:t>
        <w:tab/>
        <w:t>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even if this number</w:t>
        <w:tab/>
        <w:t>worked,</w:t>
        <w:tab/>
        <w:t>the program would execu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ly that it probably</w:t>
        <w:tab/>
        <w:t>wouldn't be worth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e</w:t>
        <w:tab/>
        <w:t>of these options work, then the</w:t>
        <w:tab/>
        <w:t>program</w:t>
        <w:tab/>
        <w:t>you are</w:t>
        <w:tab/>
        <w:t>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probably uses some obscure way</w:t>
        <w:tab/>
        <w:t>of reading its inpu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come across few such unredirectable program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extensive programs</w:t>
        <w:tab/>
        <w:t>generally give some problem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ew</w:t>
        <w:tab/>
        <w:t>that can't be eliminated by using redir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</w:t>
        <w:tab/>
        <w:t>most part, input redirection works, and</w:t>
        <w:tab/>
        <w:t>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able part of the enhancements ConIX</w:t>
        <w:tab/>
        <w:t>provid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4  Special Character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directing input with the</w:t>
        <w:tab/>
        <w:t>[I] option set,</w:t>
        <w:tab/>
        <w:t>Con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special characters encountered in the</w:t>
        <w:tab/>
        <w:t>redirecti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dicating certain functions.  These</w:t>
        <w:tab/>
        <w:t>characters are outlin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4.1</w:t>
        <w:tab/>
        <w:t xml:space="preserve">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nIX encounters a circumflex in the</w:t>
        <w:tab/>
        <w:t>input stream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d as the lead-in to a</w:t>
        <w:tab/>
        <w:t>control</w:t>
        <w:tab/>
        <w:t>sequenc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ollows it</w:t>
        <w:tab/>
        <w:t>will then be converted to its contro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rminal will now beep: 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inted through input redirection,</w:t>
        <w:tab/>
        <w:t>will cause the `^' and `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be replaced by their control equivalent, CTRL-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causing the terminal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</w:t>
        <w:tab/>
        <w:t>especially useful when working with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</w:t>
        <w:tab/>
        <w:t>not allow control characters to</w:t>
        <w:tab/>
        <w:t>be entered into</w:t>
        <w:tab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uch characters are desired, ConIX</w:t>
        <w:tab/>
        <w:t>can be used as a filter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</w:t>
        <w:tab/>
        <w:t>the two-character control descriptor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</w:t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4.2</w:t>
        <w:tab/>
        <w:t xml:space="preserve"> Non-interp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ish ConIX to interpret a</w:t>
        <w:tab/>
        <w:t>character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, then precede it with a</w:t>
        <w:tab/>
        <w:t>backslash.  For</w:t>
        <w:tab/>
        <w:t>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TRL-G (^g) will cause the terminal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inted through input redirection with the</w:t>
        <w:tab/>
        <w:t>[I] op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cause the</w:t>
        <w:tab/>
        <w:t>`^g' to</w:t>
        <w:tab/>
        <w:t>be interpreted as a control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, this interpreting can be defeated by preced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flex with</w:t>
        <w:tab/>
        <w:t>a backslash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TRL-G (\^G) will cause the terminal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ould prevent the</w:t>
        <w:tab/>
        <w:t>circumflex from</w:t>
        <w:tab/>
        <w:t>being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 control sequence.  If a backslash itsel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, double</w:t>
        <w:tab/>
        <w:t>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a</w:t>
        <w:tab/>
        <w:t>backslash (`\\') before</w:t>
        <w:tab/>
        <w:t>the circum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ould cause one backslash</w:t>
        <w:tab/>
        <w:t>to be plac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is after being</w:t>
        <w:tab/>
        <w:t>passed through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5  Function</w:t>
        <w:tab/>
        <w:t>Key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</w:t>
        <w:tab/>
        <w:t>innovation which has been added</w:t>
        <w:tab/>
        <w:t>to input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access the ConIX</w:t>
        <w:tab/>
        <w:t>letter variables ($a-$z</w:t>
        <w:tab/>
        <w:t>and $A-$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edirection stream.  The actual contents of 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can be</w:t>
        <w:tab/>
        <w:t>substituted directly into the input stre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a variable, simply use a two character cod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ead-in&gt;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ad-in is a single</w:t>
        <w:tab/>
        <w:t>character which</w:t>
        <w:tab/>
        <w:t>indicates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reference.  The &lt;variable&gt; code is a lett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variable</w:t>
        <w:tab/>
        <w:t>you want to access (a-z, A-Z).</w:t>
        <w:tab/>
        <w:t>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-in</w:t>
        <w:tab/>
        <w:t>is undefined on</w:t>
        <w:tab/>
        <w:t>startup</w:t>
        <w:tab/>
        <w:t>but it may be set by using th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FK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, assuming</w:t>
        <w:tab/>
        <w:t>lead-in</w:t>
        <w:tab/>
        <w:t>to be CTRL-F, you may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LE.TXT which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</w:t>
        <w:tab/>
        <w:t>the contents of</w:t>
        <w:tab/>
        <w:t>variable $A: &lt;CTRL-F&gt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d the following command, you'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type &lt;[f] in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</w:t>
        <w:tab/>
        <w:t>the contents of</w:t>
        <w:tab/>
        <w:t>variable $A: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two-character</w:t>
        <w:tab/>
        <w:t>sequence `&lt;CTRL-F&gt;A' was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contents</w:t>
        <w:tab/>
        <w:t>of the variable</w:t>
        <w:tab/>
        <w:t>$A, namely, ``hello the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</w:t>
        <w:tab/>
        <w:t>[F] option was used since function key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, are not enabled in the</w:t>
        <w:tab/>
        <w:t>redirection stream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enabled when commands are running unredir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the ConIX Programmable Character Keys may be</w:t>
        <w:tab/>
        <w:t>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input stream, with the</w:t>
        <w:tab/>
        <w:t>sequence being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haracter contained in the referenced key. 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</w:t>
        <w:tab/>
        <w:t>key, enter a two-character code, as above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ead-in&gt;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lead-in is a single character which indicates the</w:t>
        <w:tab/>
        <w:t>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Key reference, and key refers</w:t>
        <w:tab/>
        <w:t>to the character val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produced by that key.  The value of the lead-in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tartup, but</w:t>
        <w:tab/>
        <w:t>can be set by using OPT</w:t>
        <w:tab/>
        <w:t>+/-FC command.</w:t>
        <w:tab/>
        <w:t>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pter on OPT for complete</w:t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6  Input Redirection from a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redirection, thus</w:t>
        <w:tab/>
        <w:t>far, has only been explained in</w:t>
        <w:tab/>
        <w:t>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owever,</w:t>
        <w:tab/>
        <w:t>input may also be redirected from spec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  The syntax of</w:t>
        <w:tab/>
        <w:t>this form of redir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(arg(s)) &lt;([option(s)]) :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exactly</w:t>
        <w:tab/>
        <w:t>the same as input redirection using a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filename, infile, is replaced with a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put</w:t>
        <w:tab/>
        <w:t>devices</w:t>
        <w:tab/>
        <w:t>are given in the se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unlike file names, devices may not be specifi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.</w:t>
        <w:tab/>
        <w:t xml:space="preserve"> Specifying a device in</w:t>
        <w:tab/>
        <w:t>quot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getl &lt; ":KB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ConIX to</w:t>
        <w:tab/>
        <w:t>search for the file ``KBD.'' in</w:t>
        <w:tab/>
        <w:t>the dis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 This is because the `:' indicates an Automatic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</w:t>
        <w:tab/>
        <w:t>when used in quotes.  When not in quotes, it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nam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getl &lt; ":FOO.A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way you can specify a file search when u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.  If you leave out the quotes, ConIX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.ASM</w:t>
        <w:tab/>
        <w:t>as being a device, and will print an error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uch</w:t>
        <w:tab/>
        <w:t>device.</w:t>
        <w:tab/>
        <w:t xml:space="preserve"> This restriction exists only on in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event a conflict between device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6.1</w:t>
        <w:tab/>
        <w:t xml:space="preserve"> :KBD Raw Conso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the raw</w:t>
        <w:tab/>
        <w:t>console</w:t>
        <w:tab/>
        <w:t>input device, namely, the key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s</w:t>
        <w:tab/>
        <w:t>from the :TTY device (below) in</w:t>
        <w:tab/>
        <w:t>that no</w:t>
        <w:tab/>
        <w:t>print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ake place</w:t>
        <w:tab/>
        <w:t>while input is being read from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6.2</w:t>
        <w:tab/>
        <w:t xml:space="preserve"> :NUL Nul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the NULL or non-existent ``dummy'' system de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turns EOF when</w:t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6.3</w:t>
        <w:tab/>
        <w:t xml:space="preserve"> :RDR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the system Reader device.  Although you</w:t>
        <w:tab/>
        <w:t>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paper tape reading machine attached to it,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ed for consistency with</w:t>
        <w:tab/>
        <w:t>existing CP/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6.4</w:t>
        <w:tab/>
        <w:t xml:space="preserve"> :TTY Conso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:TTY device</w:t>
        <w:tab/>
        <w:t>refers to the standard console keyboar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to note here that when a program runs</w:t>
        <w:tab/>
        <w:t>unredir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its input</w:t>
        <w:tab/>
        <w:t>from this device, with certain option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when</w:t>
        <w:tab/>
        <w:t>you type a command, such as DIR,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&lt;[e,f,x=0] :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E]</w:t>
        <w:tab/>
        <w:t>option is used so that hitting a CTRL-Z</w:t>
        <w:tab/>
        <w:t>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interpreted</w:t>
        <w:tab/>
        <w:t>as an EOF, thereby clos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.</w:t>
        <w:tab/>
        <w:t xml:space="preserve"> The [F] option</w:t>
        <w:tab/>
        <w:t>is used</w:t>
        <w:tab/>
        <w:t>to enable function key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[X=0] is included to expand</w:t>
        <w:tab/>
        <w:t>syscall</w:t>
        <w:tab/>
        <w:t>1 input</w:t>
        <w:tab/>
        <w:t>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function of 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:TTY device</w:t>
        <w:tab/>
        <w:t>would be used if you want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options that are in</w:t>
        <w:tab/>
        <w:t>effect when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</w:t>
        <w:tab/>
        <w:t>from the keyboard.  For</w:t>
        <w:tab/>
        <w:t>example, let's say you ha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which required the [W=1]</w:t>
        <w:tab/>
        <w:t>option in additio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dit foo.asm &lt;[+w=1] :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`TTY'' is needed for the input specification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, as you may already suspect, there is</w:t>
        <w:tab/>
        <w:t>als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</w:t>
        <w:tab/>
        <w:t>for the</w:t>
        <w:tab/>
        <w:t>console</w:t>
        <w:tab/>
        <w:t>output stream, which is</w:t>
        <w:tab/>
        <w:t>described later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ion on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6.5</w:t>
        <w:tab/>
        <w:t xml:space="preserve"> :UDI User Defined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a special user-definable input device.</w:t>
        <w:tab/>
        <w:t>Co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port addresses</w:t>
        <w:tab/>
        <w:t>and status check-bits to re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device.  It is set by</w:t>
        <w:tab/>
        <w:t>using the OPT +/-I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later</w:t>
        <w:tab/>
        <w:t>in the commands</w:t>
        <w:tab/>
        <w:t>section.  This device return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had not been previously defined by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6.6</w:t>
        <w:tab/>
        <w:t xml:space="preserve"> :UIA User Defi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vice references an address at which a user-defin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</w:t>
        <w:tab/>
        <w:t>is stored in memory.  The OPT +/-IA command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ddress.  By default, this</w:t>
        <w:tab/>
        <w:t>device returns EOF i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not</w:t>
        <w:tab/>
        <w:t>been previously</w:t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7  Redirection From</w:t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greatest innovations</w:t>
        <w:tab/>
        <w:t>offered</w:t>
        <w:tab/>
        <w:t>by ConIX is the</w:t>
        <w:tab/>
        <w:t>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over the use of memory (see the section on</w:t>
        <w:tab/>
        <w:t>Co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).  This flexibility has been applied to input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a program to read its input directly from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this form</w:t>
        <w:tab/>
        <w:t>of redir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(arg(s)) &lt;([option(s)]) @(&amp;start)(-&amp;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@'</w:t>
        <w:tab/>
        <w:t>sign tells ConIX that the command will be rea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rom memory.  The</w:t>
        <w:tab/>
        <w:t>optional starting address, start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in</w:t>
        <w:tab/>
        <w:t>memory at which</w:t>
        <w:tab/>
        <w:t>the first charact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ending address, end, gives</w:t>
        <w:tab/>
        <w:t>the location in</w:t>
        <w:tab/>
        <w:t>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o set the `physical end of file'.  This address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iling</w:t>
        <w:tab/>
        <w:t>on the memory file, just as available disk space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iling</w:t>
        <w:tab/>
        <w:t>on the length of a disk</w:t>
        <w:tab/>
        <w:t>file.  The actual EOF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byte FF hex stored after</w:t>
        <w:tab/>
        <w:t>the last charact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</w:t>
        <w:tab/>
        <w:t>the input stream, and may occur</w:t>
        <w:tab/>
        <w:t>befor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getl &lt; @3000-34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GETL to read its input</w:t>
        <w:tab/>
        <w:t>line from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ocation 3000 hex until location 347F hex.  It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less than the amount of memory allocated if there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F (FF</w:t>
        <w:tab/>
        <w:t>hex) byte stored within</w:t>
        <w:tab/>
        <w:t>the specified address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EOF will always occur at the e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d address is omitted, a default length</w:t>
        <w:tab/>
        <w:t>of 128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, effectively setting the end address to</w:t>
        <w:tab/>
        <w:t>start +</w:t>
        <w:tab/>
        <w:t>128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getl &lt; @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getl &lt; @3000-30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oth</w:t>
        <w:tab/>
        <w:t>the start and end addresses are</w:t>
        <w:tab/>
        <w:t>omitted, inpu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efault internal memory buff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getl &lt;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ts the GETL command to read its</w:t>
        <w:tab/>
        <w:t>input from a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to ConIX which</w:t>
        <w:tab/>
        <w:t>is 128 bytes in</w:t>
        <w:tab/>
        <w:t>length.</w:t>
        <w:tab/>
        <w:t xml:space="preserve">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is buffer, or anywhere in memory, by us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8  Some Input Redirec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useful examples of</w:t>
        <w:tab/>
        <w:t>commands using input redir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here for your</w:t>
        <w:tab/>
        <w:t>e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type &lt; 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TYPE command reads its input from 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basic &lt;[c] fil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BASIC reads its input from FILE.BAS with all consol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alls returning ``not-ready''.  The input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instru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 REM This program will compute the</w:t>
        <w:tab/>
        <w:t>sum (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0 REM of all the numbers in</w:t>
        <w:tab/>
        <w:t>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0 print "Please enter two number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0 input s,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0 for i=s 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0 x=x+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0 print "The sum of the numbers from";s;"to";e;"is";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ctually an automated procedure that drives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the program, instructions to run it, and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.  As</w:t>
        <w:tab/>
        <w:t>another</w:t>
        <w:tab/>
        <w:t>example, 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type &lt;[s=3] fi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 print "Please enter two number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YPE reads FILE.BAS, skipping the</w:t>
        <w:tab/>
        <w:t>first three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the fourth through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Multip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basic &lt;[l,c,t] 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BASIC takes its input from PROG.BAS, stripping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s and executing with console status</w:t>
        <w:tab/>
        <w:t>disabled.  After 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d</w:t>
        <w:tab/>
        <w:t>in FILE.BAS, input will</w:t>
        <w:tab/>
        <w:t>continu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keyboard.  A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type &lt;[s=3,n=8c]</w:t>
        <w:tab/>
        <w:t>FI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YPE reads only eight characters of FILE.BAS, after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ree</w:t>
        <w:tab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.9  Type-Ahead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contains a special buffer</w:t>
        <w:tab/>
        <w:t>which is used to st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</w:t>
        <w:tab/>
        <w:t>at the keyboard</w:t>
        <w:tab/>
        <w:t>while a</w:t>
        <w:tab/>
        <w:t>program</w:t>
        <w:tab/>
        <w:t>is runn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held in the buffer until</w:t>
        <w:tab/>
        <w:t>input is reques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</w:t>
        <w:tab/>
        <w:t>program</w:t>
        <w:tab/>
        <w:t>or ConIX when waiting at the prom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usually enter the buffer when input is being</w:t>
        <w:tab/>
        <w:t>po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TRL-S, as with Disk Wait Control and</w:t>
        <w:tab/>
        <w:t>during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.  Any character</w:t>
        <w:tab/>
        <w:t>not recognized internally as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termined special function relating</w:t>
        <w:tab/>
        <w:t>to ConIX,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is buffer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-ahead buffer is set to</w:t>
        <w:tab/>
        <w:t>hold up</w:t>
        <w:tab/>
        <w:t>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more than this</w:t>
        <w:tab/>
        <w:t>amount of characters will caus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bell to</w:t>
        <w:tab/>
        <w:t>sound every time a key is depressed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leared and re-started at any time by typ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-flush character.</w:t>
        <w:tab/>
        <w:t xml:space="preserve"> This is set to</w:t>
        <w:tab/>
        <w:t>CTRL-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ol+underscore) by</w:t>
        <w:tab/>
        <w:t>default, and may be changed by th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TC internal command.</w:t>
        <w:tab/>
        <w:t xml:space="preserve"> Entering this character performs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equivalent to</w:t>
        <w:tab/>
        <w:t>the CTRL-U at the prom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IX type-ahead buffer does not interfere with buff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uilt into some computers.  In fact,</w:t>
        <w:tab/>
        <w:t>it can even provid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ead for systems which</w:t>
        <w:tab/>
        <w:t>do not support it intern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</w:t>
        <w:tab/>
        <w:t>CP/M does not save characters after they are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.  Entering more</w:t>
        <w:tab/>
        <w:t>than one character overwrit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until console input</w:t>
        <w:tab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grams have the habit of</w:t>
        <w:tab/>
        <w:t>removing a charact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after they</w:t>
        <w:tab/>
        <w:t>execute.  This problem may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xecuting such programs with</w:t>
        <w:tab/>
        <w:t>one of the in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</w:t>
        <w:tab/>
        <w:t>that delay console status requests.  Therefore,</w:t>
        <w:tab/>
        <w:t>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do a quick, last minute check for</w:t>
        <w:tab/>
        <w:t>a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will not see one, and</w:t>
        <w:tab/>
        <w:t>the type-ahead buffe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 Console Output Fil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direction</w:t>
        <w:tab/>
        <w:t>of program output to a file instead of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called Console Output</w:t>
        <w:tab/>
        <w:t>File Redirection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 of redir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(arg(s)) &gt;(&gt;)(+)([option(s)])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md represents the command whose output is to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isk file outfile.  If only one `&gt;' is given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</w:t>
        <w:tab/>
        <w:t>created</w:t>
        <w:tab/>
        <w:t>if it does not already exist.  If it do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first deleted and</w:t>
        <w:tab/>
        <w:t>then re-created, thereby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file.  If</w:t>
        <w:tab/>
        <w:t>a second `&gt;' is</w:t>
        <w:tab/>
        <w:t>specified, the outpu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amed file if it</w:t>
        <w:tab/>
        <w:t>exists,</w:t>
        <w:tab/>
        <w:t>and will be create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.  If a `+' is included after the last '&gt;', output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as well as to the file.  The</w:t>
        <w:tab/>
        <w:t>[options]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</w:t>
        <w:tab/>
        <w:t>optional features which</w:t>
        <w:tab/>
        <w:t>the user may specif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dify certain operational defaults.</w:t>
        <w:tab/>
        <w:t xml:space="preserve"> The `+' and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ptions list must be placed immediately after the `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</w:t>
        <w:tab/>
        <w:t>any intermediate whit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command GETL which reads a line of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and retypes it</w:t>
        <w:tab/>
        <w:t>to the screen can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getl &gt; user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</w:t>
        <w:tab/>
        <w:t>the first lin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gets a line of input from</w:t>
        <w:tab/>
        <w:t>the keyboard and sav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USER.INP.</w:t>
        <w:tab/>
        <w:t xml:space="preserve"> Any spaces or tabs around the `&gt;'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in addition, you wer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getl &gt;&gt; user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</w:t>
        <w:tab/>
        <w:t>the second line</w:t>
        <w:tab/>
        <w:t>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second GETL would be appended</w:t>
        <w:tab/>
        <w:t>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INP.  Examining this file w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type user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</w:t>
        <w:tab/>
        <w:t>the first lin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</w:t>
        <w:tab/>
        <w:t>the second line</w:t>
        <w:tab/>
        <w:t>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combined output from the two separate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T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  Output Redir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certain options that may be specified</w:t>
        <w:tab/>
        <w:t>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which can affect the characters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stream.</w:t>
        <w:tab/>
        <w:t>If you specify such options,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 brackets, `[]', around them, and</w:t>
        <w:tab/>
        <w:t>separate multip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comma.  Intermediate spaces or tabs are not per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s contain descriptions</w:t>
        <w:tab/>
        <w:t>of the avail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.1</w:t>
        <w:tab/>
        <w:t xml:space="preserve"> [A] Auto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gt;[a]</w:t>
        <w:tab/>
        <w:t>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[A] option is specified, ConIX</w:t>
        <w:tab/>
        <w:t>will automatic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 feed (LF) after every carriage return (CR)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stream of the execu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.2</w:t>
        <w:tab/>
        <w:t xml:space="preserve"> [B] Boot After</w:t>
        <w:tab/>
        <w:t>End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gt;[b]</w:t>
        <w:tab/>
        <w:t>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B]</w:t>
        <w:tab/>
        <w:t>option will cause a warm boot (JMP 0000)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end of output</w:t>
        <w:tab/>
        <w:t>is reached, a condition</w:t>
        <w:tab/>
        <w:t>which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after the</w:t>
        <w:tab/>
        <w:t>number of lines/bytes specified</w:t>
        <w:tab/>
        <w:t>by the [N]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output, or when there</w:t>
        <w:tab/>
        <w:t>is no more spac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output in a memory file.  If this option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>execution will continue</w:t>
        <w:tab/>
        <w:t>even though any</w:t>
        <w:tab/>
        <w:t>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.3</w:t>
        <w:tab/>
        <w:t xml:space="preserve"> [D] Append to Bin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gt;[d]</w:t>
        <w:tab/>
        <w:t>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redirection to append output</w:t>
        <w:tab/>
        <w:t>to an existing file,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first find</w:t>
        <w:tab/>
        <w:t>the end</w:t>
        <w:tab/>
        <w:t>of the file by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F (CTRL-Z) character.</w:t>
        <w:tab/>
        <w:t xml:space="preserve"> Since binary files usually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within them, output would be appended</w:t>
        <w:tab/>
        <w:t>too early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ing part of the</w:t>
        <w:tab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D]</w:t>
        <w:tab/>
        <w:t>option is used to prevent this from happe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ng data to a binary file.  Instead of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F, ConIX will</w:t>
        <w:tab/>
        <w:t>append output after the</w:t>
        <w:tab/>
        <w:t>last phys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written to the specifi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.4</w:t>
        <w:tab/>
        <w:t xml:space="preserve"> [E] Disable E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gt;[e]</w:t>
        <w:tab/>
        <w:t>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normally places a</w:t>
        <w:tab/>
        <w:t>CP/M EOF character (CTRL-Z)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written to</w:t>
        <w:tab/>
        <w:t>a disk output file.  This is the defaul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utput data is printable text and should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indicate its true end.  If</w:t>
        <w:tab/>
        <w:t>the data being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is binary or object</w:t>
        <w:tab/>
        <w:t>code bytes, this extra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</w:t>
        <w:tab/>
        <w:t>by specifying the [E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CTRL-Z placed at the end of</w:t>
        <w:tab/>
        <w:t>a .COM file will 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 to</w:t>
        <w:tab/>
        <w:t>the operation of the program.  It may, however,</w:t>
        <w:tab/>
        <w:t>en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by passing a minimum size boundary, in</w:t>
        <w:tab/>
        <w:t>which cas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on may</w:t>
        <w:tab/>
        <w:t>be defeated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.5</w:t>
        <w:tab/>
        <w:t xml:space="preserve"> [G] Remove Gli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gt;[g]</w:t>
        <w:tab/>
        <w:t>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>output may sometimes contain certai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the control range</w:t>
        <w:tab/>
        <w:t>of 00 hex to 1F</w:t>
        <w:tab/>
        <w:t>hex.  If the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pecified, all such ``glitch''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ed from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.6</w:t>
        <w:tab/>
        <w:t xml:space="preserve"> [H] Strip Hi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gt;[h]</w:t>
        <w:tab/>
        <w:t>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used to zero the</w:t>
        <w:tab/>
        <w:t>hi-bit of all character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</w:t>
        <w:tab/>
        <w:t>the output stream.  This is most useful</w:t>
        <w:tab/>
        <w:t>for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>output that sets the 8th bit of</w:t>
        <w:tab/>
        <w:t>some character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ause undesirable effects when read</w:t>
        <w:tab/>
        <w:t>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.7</w:t>
        <w:tab/>
        <w:t xml:space="preserve"> [I] Set Invisib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gt;[i]</w:t>
        <w:tab/>
        <w:t>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[I] option is supplied, the output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invisible (SYS) attribute set.</w:t>
        <w:tab/>
        <w:t xml:space="preserve"> This mean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printed in regular directory listings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ctually be there.</w:t>
        <w:tab/>
        <w:t xml:space="preserve"> This may be useful for</w:t>
        <w:tab/>
        <w:t>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transparent' operations where the user</w:t>
        <w:tab/>
        <w:t>need not see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anipulating the directory.  See the DIR internal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section for a descrip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.8</w:t>
        <w:tab/>
        <w:t xml:space="preserve"> [L] Remove Extra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gt;[l]</w:t>
        <w:tab/>
        <w:t>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[L] option will cause</w:t>
        <w:tab/>
        <w:t>any Line Feed charac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d by a Carriage Return to be discarded from  the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.</w:t>
        <w:tab/>
        <w:t xml:space="preserve"> Thus a</w:t>
        <w:tab/>
        <w:t>CR+LF+LF sequence will be changed to a CR+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re was</w:t>
        <w:tab/>
        <w:t>no CR before the last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.9</w:t>
        <w:tab/>
        <w:t xml:space="preserve"> [N] Count Lines/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gt;[n=#count(c)] 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N]</w:t>
        <w:tab/>
        <w:t>option will cause the output stream to be clo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number of lines/characters have been output.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>counted</w:t>
        <w:tab/>
        <w:t>if the letter `c' is placed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number.  Otherwise, if `c' is omitted, lines will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d.  (The end of a</w:t>
        <w:tab/>
        <w:t>line is</w:t>
        <w:tab/>
        <w:t>determined by the Line feed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)  Any characters output by the running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stream is closed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number of lines may be as large as 65535, decima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zero will cause no character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.10  [O] Turn Of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gt;[o=&amp;byte] 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O]</w:t>
        <w:tab/>
        <w:t>option is used to turn off, or remove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any character which matches the specified hex by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character</w:t>
        <w:tab/>
        <w:t>codes range from 00 to FE,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.11  [P] Print Out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gt;[p]</w:t>
        <w:tab/>
        <w:t>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option is supplied, any characters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stream will also</w:t>
        <w:tab/>
        <w:t>be sent</w:t>
        <w:tab/>
        <w:t>to the printer (LST)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.12  [S] Skip Lines/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gt;[s=#count(c)] 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S]</w:t>
        <w:tab/>
        <w:t>option is used to remove the first lines/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from the running program through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characters will be removed if the decimal 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llowed by the letter `c'.</w:t>
        <w:tab/>
        <w:t>Otherwise, if `c' is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] will default to removing lines, where a lin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with an LF character.  Output will begin</w:t>
        <w:tab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number of lines/characters have been count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number of lines may be as large as 65535, decima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value of zero will produce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.13  [T] Terminate</w:t>
        <w:tab/>
        <w:t>File with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gt;[t]</w:t>
        <w:tab/>
        <w:t>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option assures that the output strea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in a CR/LF sequence.</w:t>
        <w:tab/>
        <w:t>This is</w:t>
        <w:tab/>
        <w:t>useful for some</w:t>
        <w:tab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leave the</w:t>
        <w:tab/>
        <w:t>last line of their output unterminated,</w:t>
        <w:tab/>
        <w:t>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 the operating system to output a</w:t>
        <w:tab/>
        <w:t>CR/LF before the prompt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  If the output</w:t>
        <w:tab/>
        <w:t>stream from the</w:t>
        <w:tab/>
        <w:t>program</w:t>
        <w:tab/>
        <w:t>already</w:t>
        <w:tab/>
        <w:t>en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/LF, no extra</w:t>
        <w:tab/>
        <w:t>CR/LF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.14  [X] Expand Tab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&gt;[x]</w:t>
        <w:tab/>
        <w:t>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orage efficiency,</w:t>
        <w:tab/>
        <w:t>most text editors convert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abs</w:t>
        <w:tab/>
        <w:t>when the file is written to disk.  In some cas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ecessary to</w:t>
        <w:tab/>
        <w:t>convert</w:t>
        <w:tab/>
        <w:t>them back to spaces, especially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device or program does not recognize tabs.  The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ill cause this conversion to be</w:t>
        <w:tab/>
        <w:t>done automatically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 are fixed</w:t>
        <w:tab/>
        <w:t>at multiples of</w:t>
        <w:tab/>
        <w:t>eigh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2  Output Redirection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now, we've been discussing output</w:t>
        <w:tab/>
        <w:t>redirectio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iles.  You can also use a</w:t>
        <w:tab/>
        <w:t>device in the same way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direct program output to it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(arg(s)) &gt;(+)([option(s)]) :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utput devices are described in the following</w:t>
        <w:tab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2.1</w:t>
        <w:tab/>
        <w:t xml:space="preserve"> :CON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:CON device</w:t>
        <w:tab/>
        <w:t>references the system consol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to note here that when a program runs</w:t>
        <w:tab/>
        <w:t>un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normally sent</w:t>
        <w:tab/>
        <w:t>to this</w:t>
        <w:tab/>
        <w:t>device with the</w:t>
        <w:tab/>
        <w:t>[X]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when</w:t>
        <w:tab/>
        <w:t>you type a command, such as DIR,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&gt;[x]</w:t>
        <w:tab/>
        <w:t>: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needed just in case the console devi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how to interpret tab characters.  With the</w:t>
        <w:tab/>
        <w:t>[X] option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changed to a series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:CON device</w:t>
        <w:tab/>
        <w:t>would be used if you wanted to chang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ffect when a program is writing to the screen.  For</w:t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say you wanted to</w:t>
        <w:tab/>
        <w:t>examine</w:t>
        <w:tab/>
        <w:t>the first 50 lines of a</w:t>
        <w:tab/>
        <w:t>l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type file.c &gt;[x,n=50] :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:CON' is needed for the output specification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redirection.</w:t>
        <w:tab/>
        <w:t xml:space="preserve"> If your console terminal/comput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in</w:t>
        <w:tab/>
        <w:t>hardware, [X] may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output to the</w:t>
        <w:tab/>
        <w:t>:CON device may</w:t>
        <w:tab/>
        <w:t>be paus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key.  Once paused, you may hit a</w:t>
        <w:tab/>
        <w:t>CTRL-C,</w:t>
        <w:tab/>
        <w:t>and the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executing will</w:t>
        <w:tab/>
        <w:t>be aborted.  Hitting any other ke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to continue.</w:t>
        <w:tab/>
        <w:t xml:space="preserve"> Also, while output is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</w:t>
        <w:tab/>
        <w:t>you may</w:t>
        <w:tab/>
        <w:t>toggle printer transcript mode on/off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TRL-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2.2</w:t>
        <w:tab/>
        <w:t xml:space="preserve"> :CRT Raw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:CRT device</w:t>
        <w:tab/>
        <w:t>is used</w:t>
        <w:tab/>
        <w:t>to output characters to</w:t>
        <w:tab/>
        <w:t>the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`raw' mode, meaning that there will be no CTRL-S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:CON output.  It may be necessary to use the :CRT de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use the CTRL-S and/or CTRL-P keys</w:t>
        <w:tab/>
        <w:t>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  If you were to hit either of</w:t>
        <w:tab/>
        <w:t>these keys whi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utputting to the :CON device, they may be intercepted by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</w:t>
        <w:tab/>
        <w:t>sent to</w:t>
        <w:tab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2.3</w:t>
        <w:tab/>
        <w:t xml:space="preserve"> :LST System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:LST device</w:t>
        <w:tab/>
        <w:t>references the system printer.</w:t>
        <w:tab/>
        <w:t>Outpu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will be spooled if the Print Spooling feature is</w:t>
        <w:tab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characters will be sent immediate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2.4</w:t>
        <w:tab/>
        <w:t xml:space="preserve"> :NUL Nul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the NULL or non-existent ``dummy'' system dev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s all characters</w:t>
        <w:tab/>
        <w:t>sent to</w:t>
        <w:tab/>
        <w:t>it.  It's a convenien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unwa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2.5</w:t>
        <w:tab/>
        <w:t xml:space="preserve"> :PUN Punch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the system Punch device.  Although you probably</w:t>
        <w:tab/>
        <w:t>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per</w:t>
        <w:tab/>
        <w:t>tape punch attached to it, the name is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cy with existing CP/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2.6</w:t>
        <w:tab/>
        <w:t xml:space="preserve"> :UDO User Defined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a special user-definable output</w:t>
        <w:tab/>
        <w:t>device.</w:t>
        <w:tab/>
        <w:t xml:space="preserve"> ConIX us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port addresses to write characters to this device.</w:t>
        <w:tab/>
        <w:t>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OPT +/-OP command,</w:t>
        <w:tab/>
        <w:t>described in the 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is device</w:t>
        <w:tab/>
        <w:t>acts as</w:t>
        <w:tab/>
        <w:t>a :NUL if referenc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fined, namely discarding any output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2.7</w:t>
        <w:tab/>
        <w:t xml:space="preserve"> :UOA User Defi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:UOA device</w:t>
        <w:tab/>
        <w:t>references an address, set by the OPT +/-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at which a user-defined output</w:t>
        <w:tab/>
        <w:t>routine</w:t>
        <w:tab/>
        <w:t>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</w:t>
        <w:tab/>
        <w:t xml:space="preserve"> By default, output to this device is discarded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without being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3  Output Redirection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applies the concept of a `Memory File' to</w:t>
        <w:tab/>
        <w:t>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lowing a program to output</w:t>
        <w:tab/>
        <w:t>directly to system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of this form of redir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A:00&gt; cmd (args) &gt;(&gt;)(+)([options]) @(&amp;start)(-&amp;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</w:t>
        <w:tab/>
        <w:t>the format is equivalent to that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, except that the filename has been replaced</w:t>
        <w:tab/>
        <w:t>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pecification.  The `@' sign tells ConIX</w:t>
        <w:tab/>
        <w:t>t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will be</w:t>
        <w:tab/>
        <w:t>sending</w:t>
        <w:tab/>
        <w:t>its output to memory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ddress, start, gives the location in memory at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first</w:t>
        <w:tab/>
        <w:t>character.  The</w:t>
        <w:tab/>
        <w:t>optional ending</w:t>
        <w:tab/>
        <w:t>address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location in memory after which no more characters may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.</w:t>
        <w:tab/>
        <w:t xml:space="preserve"> This address puts a ceiling on</w:t>
        <w:tab/>
        <w:t>the memory fil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a disk file is limited by available disk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&gt; @3000-34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IR command to</w:t>
        <w:tab/>
        <w:t>send its output</w:t>
        <w:tab/>
        <w:t>into memory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3000 hex until</w:t>
        <w:tab/>
        <w:t>location 347F hex.  The</w:t>
        <w:tab/>
        <w:t>memory buf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be larger than</w:t>
        <w:tab/>
        <w:t>the number of bytes need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  <w:tab/>
        <w:t xml:space="preserve"> In this case, the last</w:t>
        <w:tab/>
        <w:t>character will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Memory EOF' byte, which is</w:t>
        <w:tab/>
        <w:t>an FF hex.  This byte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the buffer, thereby subtracting one byte from</w:t>
        <w:tab/>
        <w:t>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ace available to store characters.</w:t>
        <w:tab/>
        <w:t xml:space="preserve"> If the</w:t>
        <w:tab/>
        <w:t>buff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, excess characters will be discarded, althoug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d address is omitted, a default buffer</w:t>
        <w:tab/>
        <w:t>size of</w:t>
        <w:tab/>
        <w:t>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umed, effectively</w:t>
        <w:tab/>
        <w:t>setting</w:t>
        <w:tab/>
        <w:t>the end</w:t>
        <w:tab/>
        <w:t>address</w:t>
        <w:tab/>
        <w:t>to start +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&gt; @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act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&gt; @3000-30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llows for storage of up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oth</w:t>
        <w:tab/>
        <w:t>the start and end addresses are</w:t>
        <w:tab/>
        <w:t>omitted, output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</w:t>
        <w:tab/>
        <w:t>the default internal 128-byte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4  Some Output Redirec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additional examples of redirected</w:t>
        <w:tab/>
        <w:t>program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intended for your e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type file.old &gt; file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TYPE command will read FILE.OLD and send i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NEW.  This</w:t>
        <w:tab/>
        <w:t>is effectively a simple</w:t>
        <w:tab/>
        <w:t>file-to-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type file.old &gt;+</w:t>
        <w:tab/>
        <w:t>file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ame</w:t>
        <w:tab/>
        <w:t>as above, except that the output of TYP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as well to the given</w:t>
        <w:tab/>
        <w:t>file.  Further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type file.old &gt;&gt;+ file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variation of the above, where FILE.OLD is append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NEW, if the latter</w:t>
        <w:tab/>
        <w:t>exists.</w:t>
        <w:tab/>
        <w:t xml:space="preserve"> Otherwise, the</w:t>
        <w:tab/>
        <w:t>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, with the output placed</w:t>
        <w:tab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type file.mem &gt;[g] file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output of TYPE will be redirected to FILE.PRT</w:t>
        <w:tab/>
        <w:t>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</w:t>
        <w:tab/>
        <w:t>(``glitch'') characters</w:t>
        <w:tab/>
        <w:t>discarded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type file.mem &gt;&gt;+[g] file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will be appended</w:t>
        <w:tab/>
        <w:t>to FILE.PRT and</w:t>
        <w:tab/>
        <w:t>simultaneously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Multip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type file.dat &gt;&gt;[s=2,n=10] file.c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lines 3 through 12 of FILE.DAT are appended to FILE.CMB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wo lines</w:t>
        <w:tab/>
        <w:t>of output were skipped and then</w:t>
        <w:tab/>
        <w:t>up to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nt thr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5  Auto Screen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mentioned in</w:t>
        <w:tab/>
        <w:t>a previous section that</w:t>
        <w:tab/>
        <w:t>output to the :C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paused by hitting the CTRL-S key.  There</w:t>
        <w:tab/>
        <w:t>is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histicated method of</w:t>
        <w:tab/>
        <w:t>pausing</w:t>
        <w:tab/>
        <w:t>output,</w:t>
        <w:tab/>
        <w:t>called Auto Screen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vailable for use with</w:t>
        <w:tab/>
        <w:t>characters sent</w:t>
        <w:tab/>
        <w:t>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ON device.  This feature is enabled by using the OPT +/-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command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sl &lt;#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length is</w:t>
        <w:tab/>
        <w:t>the maximum number of lines (in</w:t>
        <w:tab/>
        <w:t>decimal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screen can display at one time.</w:t>
        <w:tab/>
        <w:t xml:space="preserve"> Setting the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</w:t>
        <w:tab/>
        <w:t>Screen Paging, whereby program outpu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after a screenful</w:t>
        <w:tab/>
        <w:t>has been printed. 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will wait for you to finish reading the contents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ready to receive the next screenful, h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</w:t>
        <w:tab/>
        <w:t>screen to advance by just one more line,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or number on the</w:t>
        <w:tab/>
        <w:t>keyboard.  Otherwise, if you do</w:t>
        <w:tab/>
        <w:t>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to pause again, simply hit the &lt;SPACEBAR&gt;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</w:t>
        <w:tab/>
        <w:t>screen paging for the currently</w:t>
        <w:tab/>
        <w:t>execu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commands will still run with</w:t>
        <w:tab/>
        <w:t>this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n the screen has filled, ConIX internal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Line Feed</w:t>
        <w:tab/>
        <w:t>characters output by th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and when equal</w:t>
        <w:tab/>
        <w:t>to the screen length, output is</w:t>
        <w:tab/>
        <w:t>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if</w:t>
        <w:tab/>
        <w:t>a Form Feed (CTRL-L) character is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ll automatically be paused to prevent it from cl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ight have caused</w:t>
        <w:tab/>
        <w:t>you to miss any</w:t>
        <w:tab/>
        <w:t>character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creen length, as set by OPT +/-SL,</w:t>
        <w:tab/>
        <w:t>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of a single command by the [S]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[s=&lt;#length&gt;] &lt;command&gt; (arg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length is</w:t>
        <w:tab/>
        <w:t>the maximum number of lines that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before the screen is paused.</w:t>
        <w:tab/>
        <w:t>This setting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</w:t>
        <w:tab/>
        <w:t>default</w:t>
        <w:tab/>
        <w:t>during the execution of</w:t>
        <w:tab/>
        <w:t>the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 Printer Output Fil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direction</w:t>
        <w:tab/>
        <w:t>of a program's printer (LST) output to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Printer Output File Redirection.</w:t>
        <w:tab/>
        <w:t xml:space="preserve"> The syntax of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dir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(arg(s)) &gt;#(+) p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printer output of cmd</w:t>
        <w:tab/>
        <w:t>is sent</w:t>
        <w:tab/>
        <w:t>to the disk file pr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created if it does not</w:t>
        <w:tab/>
        <w:t>already</w:t>
        <w:tab/>
        <w:t>exist.</w:t>
        <w:tab/>
        <w:t>If it do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first deleted and</w:t>
        <w:tab/>
        <w:t>then re-created.  If a `+'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will go to the printer as well as to the</w:t>
        <w:tab/>
        <w:t>file.  Th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</w:t>
        <w:tab/>
        <w:t>typed immediately after</w:t>
        <w:tab/>
        <w:t>the `&gt;#' without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, for example, a possible user-supplied command PR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named file to the system printer with pagination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>output can be redirected to a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print file.txt &gt;# file.p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ny characters which would have normally gon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stead go</w:t>
        <w:tab/>
        <w:t>into FILE.PAG.</w:t>
        <w:tab/>
        <w:t>Similarly, if you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print file.txt &gt;#+ file.p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>output will be sent to the system printer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gnat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1  Printer Redir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options available with printer output redir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with console output redirection.  If such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, you can use printer redirection to send the character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and then</w:t>
        <w:tab/>
        <w:t>use the</w:t>
        <w:tab/>
        <w:t>TYPE command to</w:t>
        <w:tab/>
        <w:t>read from tha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redirection</w:t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</w:t>
        <w:tab/>
        <w:t>get only the first two pages (132 lin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>output stream of PRINT requires</w:t>
        <w:tab/>
        <w:t>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print file.txt &gt;# fil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type &lt;[n=132] file.tmp &gt;</w:t>
        <w:tab/>
        <w:t>file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mmand line sends the printer output</w:t>
        <w:tab/>
        <w:t>of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TMP.  The following command reads the first two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mediate file into the new FILE.PRT.  If desir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the temporary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ra fil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not be</w:t>
        <w:tab/>
        <w:t>very elegant, but it sure saves</w:t>
        <w:tab/>
        <w:t>a great</w:t>
        <w:tab/>
        <w:t>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coding within ConIX itself, and it most definitely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entire process can be condens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by redirecting printer output to the :CON device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2  Printer Output Redirection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</w:t>
        <w:tab/>
        <w:t>use a device as</w:t>
        <w:tab/>
        <w:t>you would a file when redirect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  <w:tab/>
        <w:t xml:space="preserve"> The syntax of this form of redirection</w:t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(arg(s)) &gt;#(+) :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</w:t>
        <w:tab/>
        <w:t>available through output redirection (above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printer redirection.</w:t>
        <w:tab/>
        <w:t>The only special consid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:CON, the standard</w:t>
        <w:tab/>
        <w:t>console</w:t>
        <w:tab/>
        <w:t>output device used with</w:t>
        <w:tab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redirection.  Characters</w:t>
        <w:tab/>
        <w:t>sent to</w:t>
        <w:tab/>
        <w:t>this device will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y output redirection invoked on the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print file.txt &gt;# :con &gt;[n=132] file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nd printer output through the standard screen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 by regular output redirection, which will the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132 lines</w:t>
        <w:tab/>
        <w:t>of output to the file FILE.PRT.</w:t>
        <w:tab/>
        <w:t xml:space="preserve">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y, the</w:t>
        <w:tab/>
        <w:t>lack of</w:t>
        <w:tab/>
        <w:t>options</w:t>
        <w:tab/>
        <w:t>for printer redirection</w:t>
        <w:tab/>
        <w:t>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lim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3  Printer Redirection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applies the concept of a `Memory File' to</w:t>
        <w:tab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by allowing</w:t>
        <w:tab/>
        <w:t>a program to route its :L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to system memory.  The</w:t>
        <w:tab/>
        <w:t>syntax of this form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 (arg(s)) &gt;#(+)@(&amp;start)(-&amp;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@'</w:t>
        <w:tab/>
        <w:t>sign tells ConIX that the given</w:t>
        <w:tab/>
        <w:t>command</w:t>
        <w:tab/>
        <w:t>will be</w:t>
        <w:tab/>
        <w:t>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ile.  The optional starting address, start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in memory at which to store the first charac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ending</w:t>
        <w:tab/>
        <w:t>address, end, defines the end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  <w:tab/>
        <w:t xml:space="preserve"> 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print file.txt &gt;# @3000-34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PRINT command to send its printer output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t location 3000 hex until location 347F hex.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buffer is larger</w:t>
        <w:tab/>
        <w:t>than needed, the last byte of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erminated by the `Memory EOF', an FF hex.  If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small, excess character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d address is omitted, a default length</w:t>
        <w:tab/>
        <w:t>of 128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ssumed.  If</w:t>
        <w:tab/>
        <w:t>the start and end addresses are</w:t>
        <w:tab/>
        <w:t>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>internal 128-byte buff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  Print Spo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slowest devices on your computer, by</w:t>
        <w:tab/>
        <w:t>far, i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  These</w:t>
        <w:tab/>
        <w:t>machines can typically print at</w:t>
        <w:tab/>
        <w:t>a rate of on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20 characters per second, while a compu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</w:t>
        <w:tab/>
        <w:t>characters at over 1000</w:t>
        <w:tab/>
        <w:t>cps.  Whenever a program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inter,</w:t>
        <w:tab/>
        <w:t>it spends a great deal of time in a loop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</w:t>
        <w:tab/>
        <w:t>printer</w:t>
        <w:tab/>
        <w:t>to become ready</w:t>
        <w:tab/>
        <w:t>to receive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a small printout can sometimes take what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ernity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-in ConIX Print Spooler allows</w:t>
        <w:tab/>
        <w:t>processing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r printer is slowly outputting</w:t>
        <w:tab/>
        <w:t>character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s some hidden capability in your computer to</w:t>
        <w:tab/>
        <w:t>allow 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the printer while</w:t>
        <w:tab/>
        <w:t>still continuing to exec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It's probably</w:t>
        <w:tab/>
        <w:t>the closest your standard CP/M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come to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spooler uses a disk file to store the</w:t>
        <w:tab/>
        <w:t>out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your printer is ready to receive them. 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is file is determined by the OPT +PS command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ps &lt;#length&gt; (D:)(#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length is</w:t>
        <w:tab/>
        <w:t>the size of the</w:t>
        <w:tab/>
        <w:t>buffer file (CONIX.SPL)</w:t>
        <w:tab/>
        <w:t>in 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records, which may</w:t>
        <w:tab/>
        <w:t>be followed by an optional disk</w:t>
        <w:tab/>
        <w:t>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to</w:t>
        <w:tab/>
        <w:t>specify</w:t>
        <w:tab/>
        <w:t>the directory (default A:0/) in</w:t>
        <w:tab/>
        <w:t>which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created.</w:t>
        <w:tab/>
        <w:t>Should the spool file become fill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ait for it to empty enough to hold the 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</w:t>
        <w:tab/>
        <w:t>spool file is limited only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input is a significant point of</w:t>
        <w:tab/>
        <w:t>inefficiency in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  The system remains in a loop, constantly p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for you to hit</w:t>
        <w:tab/>
        <w:t>a character.  Since the</w:t>
        <w:tab/>
        <w:t>compute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input, it was determined that this is the best ti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the printer is</w:t>
        <w:tab/>
        <w:t>ready to receive the spo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ffect, whenever your system</w:t>
        <w:tab/>
        <w:t>is actually working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>ignored</w:t>
        <w:tab/>
        <w:t>and full time will be devoted to the completion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ng command.</w:t>
        <w:tab/>
        <w:t>While your system is waiting fo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the printer will</w:t>
        <w:tab/>
        <w:t>be serviced whenever it</w:t>
        <w:tab/>
        <w:t>becomes</w:t>
        <w:tab/>
        <w:t>ready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type</w:t>
        <w:tab/>
        <w:t>any characters at this point, the spool</w:t>
        <w:tab/>
        <w:t>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after a period of</w:t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put is requested, hitting a character will cause</w:t>
        <w:tab/>
        <w:t>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delayed for a short period of time.  This</w:t>
        <w:tab/>
        <w:t>preven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from</w:t>
        <w:tab/>
        <w:t>being lost if you type while the disk spoo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ing accessed.  This delay may be set at the time sp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.  See the OPT +PS internal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feature requires that the BIOS List</w:t>
        <w:tab/>
        <w:t>Status function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al as per the guidelines in the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ation Guide.  This</w:t>
        <w:tab/>
        <w:t>routine</w:t>
        <w:tab/>
        <w:t>must return the</w:t>
        <w:tab/>
        <w:t>current</w:t>
        <w:tab/>
        <w:t>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without ever waiting in a loop for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Spooling feature can be temporarily disabled by the [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line option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[w] &lt;command&gt; (arg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used to suppress</w:t>
        <w:tab/>
        <w:t>spooling for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command.</w:t>
        <w:tab/>
        <w:t>This is</w:t>
        <w:tab/>
        <w:t>useful if you don't wan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's output to be spooled while the print buff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is</w:t>
        <w:tab/>
        <w:t>option will cause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er</w:t>
        <w:tab/>
        <w:t>(if any) to be flushed to the printer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will be</w:t>
        <w:tab/>
        <w:t>executed.  Once</w:t>
        <w:tab/>
        <w:t>completed, spoo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tivat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5  Multiple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you can run Console Input,</w:t>
        <w:tab/>
        <w:t>Output and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on one command, so don't bother worrying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.  As</w:t>
        <w:tab/>
        <w:t>a really complex example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A:00&gt; basic &lt;[l,c,t] file.bas &gt;+[s=1] bas.out &gt;# bas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, in a nutshell, would set</w:t>
        <w:tab/>
        <w:t>the BASIC interpreter to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rom FILE.BAS, send its screen output to BAS.OUT,</w:t>
        <w:tab/>
        <w:t>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>output to BAS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6  Pip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logical step ConIX takes from I/O Redire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pe.  It allows you to run</w:t>
        <w:tab/>
        <w:t>two or more progra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other, where the second reads the</w:t>
        <w:tab/>
        <w:t>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first.  The syntax of pipe redir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1 |(+)([(O-options)(:I-options)]) c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output of cmd1 will be read by the input of cmd2.  I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+' is specified, the characters passing through the pip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</w:t>
        <w:tab/>
        <w:t>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to the pipe</w:t>
        <w:tab/>
        <w:t>are grouped in two categories.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alled O-options which are the option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of cmd1.</w:t>
        <w:tab/>
        <w:t xml:space="preserve"> This group is separated by a col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group called the</w:t>
        <w:tab/>
        <w:t>I-options, which ar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to the redirected</w:t>
        <w:tab/>
        <w:t>input of cm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on</w:t>
        <w:tab/>
        <w:t>is not necessary if only output</w:t>
        <w:tab/>
        <w:t>options</w:t>
        <w:tab/>
        <w:t>are u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, however, to specify a colon before input optio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output options are used.</w:t>
        <w:tab/>
        <w:t>This is</w:t>
        <w:tab/>
        <w:t>because</w:t>
        <w:tab/>
        <w:t>the col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nIX to determine the start</w:t>
        <w:tab/>
        <w:t>of the input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`+' must always follow the `|'.  The left</w:t>
        <w:tab/>
        <w:t>bracket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list must follow the `|', or the `+' if u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bracket must be followed by at least one space or</w:t>
        <w:tab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the three-step equivalent</w:t>
        <w:tab/>
        <w:t>to the pi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1 &gt;(+)([O-options])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2 &lt;([I-options])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ra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pipe</w:t>
        <w:tab/>
        <w:t>function can be</w:t>
        <w:tab/>
        <w:t>illustrated by presen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.  Let's</w:t>
        <w:tab/>
        <w:t>say we wanted to list all files</w:t>
        <w:tab/>
        <w:t>that hav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TEST'' in their name.</w:t>
        <w:tab/>
        <w:t xml:space="preserve"> Because there is no way to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IR command, you</w:t>
        <w:tab/>
        <w:t>just have to list all the files</w:t>
        <w:tab/>
        <w:t>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name with</w:t>
        <w:tab/>
        <w:t>``TEST'' in it.</w:t>
        <w:tab/>
        <w:t xml:space="preserve"> The ``looking'' can be</w:t>
        <w:tab/>
        <w:t>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 command, which checks</w:t>
        <w:tab/>
        <w:t>for a particular string</w:t>
        <w:tab/>
        <w:t>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</w:t>
        <w:tab/>
        <w:t>input it receives.  INDEX will only print those</w:t>
        <w:tab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tep in the process is to list all the files,</w:t>
        <w:tab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&gt;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our</w:t>
        <w:tab/>
        <w:t>example, DIR was set to</w:t>
        <w:tab/>
        <w:t>format the disk</w:t>
        <w:tab/>
        <w:t>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ly</w:t>
        <w:tab/>
        <w:t>1 column by using the OPT +/-DC</w:t>
        <w:tab/>
        <w:t>command)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will be saved in the file FILES.LST</w:t>
        <w:tab/>
        <w:t>for process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index test &lt;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arches for the word ``TEST'' in</w:t>
        <w:tab/>
        <w:t>every line of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all matches.  Now that</w:t>
        <w:tab/>
        <w:t>we have</w:t>
        <w:tab/>
        <w:t>our list of file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</w:t>
        <w:tab/>
        <w:t>the last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era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moves the intermed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ire three step process can be reduced to o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sequence by using a pipelin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| index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output of DIR</w:t>
        <w:tab/>
        <w:t>is sent</w:t>
        <w:tab/>
        <w:t>to the input of</w:t>
        <w:tab/>
        <w:t>INDEX,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</w:t>
        <w:tab/>
        <w:t>the matched lines to the screen.  A temporary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nIX to store the directory</w:t>
        <w:tab/>
        <w:t>listing</w:t>
        <w:tab/>
        <w:t>from DIR, an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execution o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</w:t>
        <w:tab/>
        <w:t>temporary file takes the form of TMPIPnnn.$$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stored with</w:t>
        <w:tab/>
        <w:t>its SYS</w:t>
        <w:tab/>
        <w:t>(invisible) attribute set.  The</w:t>
        <w:tab/>
        <w:t>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varies with each invocation, with nnn set to a thre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corresponding to</w:t>
        <w:tab/>
        <w:t>the number of previous invo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pe should</w:t>
        <w:tab/>
        <w:t>be broken, (by an abort, disk full, or rese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will not</w:t>
        <w:tab/>
        <w:t>be deleted.  The pipe file will</w:t>
        <w:tab/>
        <w:t>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k from which the pipe</w:t>
        <w:tab/>
        <w:t>was invoked.  See the OPT +/-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to set a particular disk directory to be used f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6.1  Memory Pip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can be directed to use memory instead of a temporary file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data passing through the pipeline.  The syntax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</w:t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1 |(+)([option(s)])@(&amp;start)(-&amp;end) c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`@' indicates</w:t>
        <w:tab/>
        <w:t>the usage of a memor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must always follow the `|', `+', or `]'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white space.  The optional</w:t>
        <w:tab/>
        <w:t>starting address,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location in memory at</w:t>
        <w:tab/>
        <w:t>which to st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he</w:t>
        <w:tab/>
        <w:t>optional ending</w:t>
        <w:tab/>
        <w:t>address, end, defin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 of the</w:t>
        <w:tab/>
        <w:t>buffer.</w:t>
        <w:tab/>
        <w:t xml:space="preserve"> 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|@1000-17ff index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</w:t>
        <w:tab/>
        <w:t>a pipeline between DIR and INDEX through memory</w:t>
        <w:tab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ocation 1000 to location 17FF.  If this memory buff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, excess character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d address is omitted, a default length</w:t>
        <w:tab/>
        <w:t>of 128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ssumed.  This is equivalent</w:t>
        <w:tab/>
        <w:t>to specifying the end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+</w:t>
        <w:tab/>
        <w:t>128.  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|@1000 index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|@1000-107f index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start and end addresses can be</w:t>
        <w:tab/>
        <w:t>omit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|@ index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  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pipeline characters will be stored in</w:t>
        <w:tab/>
        <w:t>the defaul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internal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6.2  Using Pipes and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fectly</w:t>
        <w:tab/>
        <w:t>legal to specify redirection to</w:t>
        <w:tab/>
        <w:t>a comm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is affected by a pipe, as long as it doesn'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haracter stream as the pipe.  For</w:t>
        <w:tab/>
        <w:t>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1 &lt; inspec | cmd2 &gt; 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egal because none of the redirection specifications</w:t>
        <w:tab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ipeline.  However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cmd1 &lt; inspec &gt; outspec | c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llegal because the character stream</w:t>
        <w:tab/>
        <w:t>cannot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ile when it is already going</w:t>
        <w:tab/>
        <w:t>through</w:t>
        <w:tab/>
        <w:t>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6.3  Pipe Redirection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s are implemented using temporary files.  These files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TMPIPnnn.$$$, where nnn is set</w:t>
        <w:tab/>
        <w:t>to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ime you pipe.  Some programs do not take</w:t>
        <w:tab/>
        <w:t>their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, and require a filename as</w:t>
        <w:tab/>
        <w:t>an argument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ate the convenience of using a pipe with</w:t>
        <w:tab/>
        <w:t>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ay be given the name of the temporary redirection</w:t>
        <w:tab/>
        <w:t>file as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This</w:t>
        <w:tab/>
        <w:t>filename is stored in the `$|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hypothetical program PRINT may</w:t>
        <w:tab/>
        <w:t>require</w:t>
        <w:tab/>
        <w:t>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s its argument.</w:t>
        <w:tab/>
        <w:t>You may</w:t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print 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</w:t>
        <w:tab/>
        <w:t>contents of FOO.ASM will be output to the prin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output, say, of the DIR directory list comman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| print $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RINT gets the current temporary output file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$|' variable.</w:t>
        <w:tab/>
        <w:t>If you would leave out this filename, PRI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output</w:t>
        <w:tab/>
        <w:t>an error message.  Now you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matic removal of the intermediary output file.</w:t>
        <w:tab/>
        <w:t>If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, you'd hav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dir &gt; outfile; print outfile; era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ould produce operationally equivalent result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more typing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ecause `$|' references an actual disk file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</w:t>
        <w:tab/>
        <w:t>when implementing a pipeline thr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7  Disabl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 showed in</w:t>
        <w:tab/>
        <w:t>a previous section, whenever a comm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directed, it is still passing characters throug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treams, :TTY and :CON.  This means</w:t>
        <w:tab/>
        <w:t>that characters</w:t>
        <w:tab/>
        <w:t>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hrough all the same internal character handling</w:t>
        <w:tab/>
        <w:t>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not much work is being</w:t>
        <w:tab/>
        <w:t>done to</w:t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 machine code executed</w:t>
        <w:tab/>
        <w:t>for each character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ometimes cause a noticeable delay in screen outpu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much of this delay for programs such as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erform very heavy</w:t>
        <w:tab/>
        <w:t>console</w:t>
        <w:tab/>
        <w:t>I/O, we've provid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line option, [O], that can speed up the</w:t>
        <w:tab/>
        <w:t>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[o(=#type)] &lt;command&gt; (arg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isables console I/O redirection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thereby causing console input and output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</w:t>
        <w:tab/>
        <w:t>as when</w:t>
        <w:tab/>
        <w:t>running</w:t>
        <w:tab/>
        <w:t>under CP/M.  This setting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  <w:tab/>
        <w:t>output or the Print Spoo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pe</w:t>
        <w:tab/>
        <w:t>is not supplied, all input and output redirec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nter redirection, will be disabled.  If a type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, only output redirection will be disabled.  If 1,</w:t>
        <w:tab/>
        <w:t>on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will be turned off.</w:t>
        <w:tab/>
        <w:t xml:space="preserve"> If type is omitted, al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redirection</w:t>
        <w:tab/>
        <w:t>function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7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r printer is slowly output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