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storm started during the night - I remember the thunder </w:t>
        <w:br/>
        <w:t xml:space="preserve">disturbing my sleep. It was still going at 10:30 and a bit longer. I </w:t>
        <w:br/>
        <w:t xml:space="preserve">think we left the hotel about 10:40 and went down the back way, west of </w:t>
        <w:br/>
        <w:t xml:space="preserve">the airport, until we picked up I294 well south of it. It was fine </w:t>
        <w:br/>
        <w:t xml:space="preserve">until we approached I80 and then we ground to a halt and inched along </w:t>
        <w:br/>
        <w:t xml:space="preserve">until we bailed out at the last oasis on I294. I didn't care if I knew </w:t>
        <w:br/>
        <w:t xml:space="preserve">where I was going as long as we got off that road. As it happens, I am </w:t>
        <w:br/>
        <w:t xml:space="preserve">a good navigator (pat, pat!) and we found US30 and after that things </w:t>
        <w:br/>
        <w:t>were okay.</w:t>
        <w:br/>
        <w:br/>
        <w:t xml:space="preserve">We should have known better than to venture out without checking the </w:t>
        <w:br/>
        <w:t xml:space="preserve">status of the roads. There must have been some site on the Internet </w:t>
        <w:br/>
        <w:t xml:space="preserve">where we could get the info. In Ontario, the Ministry of Transport has </w:t>
        <w:br/>
        <w:t xml:space="preserve">a camera system that feeds an Internet site where you can check the </w:t>
        <w:br/>
        <w:t xml:space="preserve">traffic on 401 and I'm sure that Chicago must have something similar. </w:t>
        <w:br/>
        <w:t xml:space="preserve">Even a printed report would have done. Then we could have bailed out </w:t>
        <w:br/>
        <w:t xml:space="preserve">earlier and headed east any way we could until we found I94. Or gone </w:t>
        <w:br/>
        <w:t>under I80 to US30.</w:t>
        <w:br/>
        <w:br/>
        <w:t xml:space="preserve">We are planning on taking the trailer on a trip to Road America in </w:t>
        <w:br/>
        <w:t xml:space="preserve">Wisconsin in Sept. and we have been fussing about the easiest way to get </w:t>
        <w:br/>
        <w:t xml:space="preserve">there - certainly not on that part of I80. We think now that we might </w:t>
        <w:br/>
        <w:t xml:space="preserve">go down to US30 from I94 and go west on it to Joliet before going back </w:t>
        <w:br/>
        <w:t xml:space="preserve">on I80 to the next northbound interstate. I remember from past trips </w:t>
        <w:br/>
        <w:t xml:space="preserve">that after Joliet, the traffic on I80 eases off a lot. I hope it's </w:t>
        <w:br/>
        <w:t xml:space="preserve">still the same - it's been 13 years since we were there (the trip in </w:t>
        <w:br/>
        <w:t>1993 to the AdamCon in Salt Lake City).</w:t>
        <w:br/>
        <w:br/>
        <w:t xml:space="preserve">Comparatively, we had it easy. We were in Lansing before Pam and </w:t>
        <w:br/>
        <w:t xml:space="preserve">Russell even took off! But they scared me when there was no answer when </w:t>
        <w:br/>
        <w:t xml:space="preserve">I phoned about 10:30 p.m. If I had phoned back 20 minutes later, I </w:t>
        <w:br/>
        <w:t>probably would have reached them.</w:t>
        <w:br/>
        <w:br/>
        <w:t xml:space="preserve">That was the second bad storm in a week. There was one on Monday </w:t>
        <w:br/>
        <w:t xml:space="preserve">evening that knocked out the power to the hotel for several hours. I </w:t>
        <w:br/>
        <w:t xml:space="preserve">watched that one retreat to the east and got a fantastic light show for </w:t>
        <w:br/>
        <w:t xml:space="preserve">my pains. I imagine you experienced that one too since there was a note </w:t>
        <w:br/>
        <w:t xml:space="preserve">in yesterday's paper that it caused almost as much damage to the </w:t>
        <w:br/>
        <w:t>distribution system in Ontario as the big ice storm of the early nineties.</w:t>
        <w:br/>
        <w:br/>
        <w:t xml:space="preserve">Murray left Tuesday so he missed the whole thing and Dale and family </w:t>
        <w:br/>
        <w:t>haven't reported so I hope they had no misadventures.</w:t>
        <w:br/>
        <w:br/>
        <w:t>regards, Frances Cle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